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bookmarkStart w:id="0" w:name="sub_21"/>
      <w:bookmarkEnd w:id="0"/>
      <w:r>
        <w:rPr>
          <w:b/>
          <w:bCs/>
          <w:color w:val="26282F"/>
          <w:sz w:val="26"/>
          <w:szCs w:val="26"/>
        </w:rPr>
        <w:t xml:space="preserve">Общая информация </w:t>
        <w:br/>
        <w:t>о регулируемой организа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  <w:bookmarkStart w:id="1" w:name="sub_21"/>
      <w:bookmarkStart w:id="2" w:name="sub_21"/>
      <w:bookmarkEnd w:id="2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63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рменное наименование юридического лица (согласно уставу регулируемой организации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Каменно - Бродское ЖКХ»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 и отчество руководителя регулируемой организаци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екина Ольга Александровн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государственный регистрационный номер, дата его присвоения и наименование органа, принявшего решение о регистрации, в соответствии со свидетельством о государственной регистрации в качестве юридического лиц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801301744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8.2003г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НС № 3 по Пензенской области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регулируемой организаци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2714, Иссинский район,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аменный Брод, ул. Центральная 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фактического местонахождения органов управления регулируемой организаци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Пенза Виноградный 2-й проезд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30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е телефоны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144244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ый сайт регулируемой организации в сети "Интернет"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 регулируемой организаци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dm_kb@bk.ru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работы регулируемой организации (абонентских отделов, сбытовых подразделений), в том числе часы работы диспетчерских служб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 8-00  до  15-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егулируемой деятельност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воды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водопроводных сетей (в однотрубном исчислении) (километров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кважин (штук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дкачивающих насосных станций (штук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52:00Z</dcterms:created>
  <dc:creator>User</dc:creator>
  <dc:description/>
  <cp:keywords/>
  <dc:language>en-US</dc:language>
  <cp:lastModifiedBy>User</cp:lastModifiedBy>
  <dcterms:modified xsi:type="dcterms:W3CDTF">2019-11-29T07:46:00Z</dcterms:modified>
  <cp:revision>3</cp:revision>
  <dc:subject/>
  <dc:title/>
</cp:coreProperties>
</file>