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ЕЛЬСКИЕ                                  № 5</w:t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>ВЕДОМОСТИ</w:t>
      </w: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от 26.02.2021 года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Каменный Бр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Бесплат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Каменно-Бродского сельсовета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/>
        <w:t>Иссинского района  Пензенской области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ННО-БРОД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СЕДЬМОГО СОЗЫВА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b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432" w:hanging="432"/>
        <w:rPr>
          <w:b w:val="false"/>
          <w:b w:val="false"/>
          <w:kern w:val="2"/>
          <w:sz w:val="22"/>
          <w:szCs w:val="22"/>
        </w:rPr>
      </w:pPr>
      <w:r>
        <w:rPr>
          <w:b w:val="false"/>
          <w:kern w:val="2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432" w:hanging="43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86710</wp:posOffset>
                </wp:positionH>
                <wp:positionV relativeFrom="paragraph">
                  <wp:posOffset>-50165</wp:posOffset>
                </wp:positionV>
                <wp:extent cx="2340610" cy="506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1559"/>
                              <w:gridCol w:w="397"/>
                              <w:gridCol w:w="144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855" w:leader="none"/>
                                      <w:tab w:val="center" w:pos="1417" w:leader="none"/>
                                    </w:tabs>
                                    <w:autoSpaceDE w:val="false"/>
                                    <w:ind w:right="284" w:hanging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  <w:t>26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0" w:right="-425" w:hanging="17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  <w:t>104-26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10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0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аменный Бр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10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39.85pt;mso-wrap-distance-left:9pt;mso-wrap-distance-right:9pt;mso-wrap-distance-top:0pt;mso-wrap-distance-bottom:0pt;margin-top:-3.9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1559"/>
                        <w:gridCol w:w="397"/>
                        <w:gridCol w:w="1446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855" w:leader="none"/>
                                <w:tab w:val="center" w:pos="1417" w:leader="none"/>
                              </w:tabs>
                              <w:autoSpaceDE w:val="false"/>
                              <w:ind w:right="284" w:hanging="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</w:rPr>
                              <w:t>26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0" w:right="-425" w:hanging="17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</w:rPr>
                              <w:t>104-26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kern w:val="2"/>
                                <w:sz w:val="1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0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Каменный Бр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1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решение Комитета местного самоуправления Каменно-Бродского сельсовета Иссинского района Пензенской области от 28.12.202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97-24/7 «О бюджете Каменно-Бродского сельсовета  Иссинского  района Пензенской области на 2021 год  и на плановый период 2022 и 2023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Уставом Каменно-Бродск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ссинского района Пензенской области (с последующими изменениями)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местного самоуправления Каменно-Бродского сельсовета Иссинского района Пензенской области 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Внести изменения в решение Комитета местного самоуправления Каменно-Бродского сельсовета Иссинского района Пензенской области от 28.12.2020 №97-24/7 «О бюджете Каменно-Бродского сельсовета  Иссинского  района Пензенской области на 2021 год  и на плановый период 2022 и 2023 годов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) п.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Каменно-Бродского сельсовета Иссинского района Пензенской области  на 2021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Прогнозируемый общий объём доходов бюджета Каменно-Бродского сельсовета Иссинского района Пензенской области в сумме 5053,481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ём расходов бюджета Каменно-Бродского сельсовета Иссинского района Пензенской области в сумме 5088,526 тыс. ру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Размер резервного фонда администрации Каменно-Бродского сельсовета Иссинского района Пензенской области в сумме 10,00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) Верхний предел муниципального долга Каменно-Бродского сельсовета Иссинского района Пензенской области на 1 января 2022 года равен 0,000 тыс. рубл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прогнозируемый дефицит бюджета Каменно-Бродского сельсовета Иссинского района Пензенской области в сумме  35,045 тыс.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ab/>
        <w:t>2) Статью 1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Статья 11. Муниципальные внутренние заимствования  Каменно-Бродского сельсовета Иссинского района Пензенской области, муниципальный внутренний долг Каменно-Бродского сельсовета Иссинского района Пензенской области и предоставление муниципальных гарантии Каменно-Бродского сельсовета Иссинского района Пензенской области.</w:t>
      </w:r>
      <w:r>
        <w:rPr>
          <w:b/>
          <w:sz w:val="26"/>
          <w:szCs w:val="26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autoSpaceDE w:val="false"/>
        <w:ind w:firstLine="567"/>
        <w:jc w:val="both"/>
        <w:outlineLvl w:val="5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6"/>
          <w:szCs w:val="26"/>
        </w:rPr>
        <w:t>Утвердить Программу муниципальных внутренних заимствований Каменно-Бродского сельсовета  Иссинского района Пензенской области на 2021 год и на плановый период 2022 и 2023 годов согласно приложению № 12 к настоящему решению.</w:t>
      </w:r>
      <w:r>
        <w:rPr>
          <w:b/>
          <w:sz w:val="26"/>
          <w:szCs w:val="26"/>
        </w:rPr>
        <w:t xml:space="preserve"> </w:t>
      </w:r>
    </w:p>
    <w:p>
      <w:pPr>
        <w:pStyle w:val="18"/>
        <w:ind w:left="0" w:right="0" w:firstLine="720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Установить верхний предел муниципального </w:t>
      </w:r>
      <w:r>
        <w:rPr>
          <w:sz w:val="26"/>
          <w:szCs w:val="26"/>
          <w:lang w:val="ru-RU"/>
        </w:rPr>
        <w:t>внутреннего</w:t>
      </w:r>
      <w:r>
        <w:rPr>
          <w:sz w:val="26"/>
          <w:szCs w:val="26"/>
        </w:rPr>
        <w:t xml:space="preserve"> долга </w:t>
      </w:r>
      <w:r>
        <w:rPr>
          <w:sz w:val="26"/>
          <w:szCs w:val="26"/>
          <w:lang w:val="ru-RU"/>
        </w:rPr>
        <w:t>Каменно-Бродского сельсовета</w:t>
      </w:r>
      <w:r>
        <w:rPr>
          <w:sz w:val="26"/>
          <w:szCs w:val="26"/>
        </w:rPr>
        <w:t xml:space="preserve"> Иссинского района Пензенской области по муниципальным гарантиям на 1 января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а , на 1 января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 и на 1 января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а соответствующ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нулевому значению.</w:t>
      </w:r>
    </w:p>
    <w:p>
      <w:pPr>
        <w:pStyle w:val="18"/>
        <w:ind w:left="0" w:right="0" w:firstLine="720"/>
        <w:rPr/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Утвердить объем расходов на обслуживание муниципального внутреннего долга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аменно-Бродского сельсовета Иссинского района Пензенской области в 2021 году , в 2022 году ,в 2023 году  соответствующ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нулевому значению.</w:t>
      </w:r>
    </w:p>
    <w:p>
      <w:pPr>
        <w:pStyle w:val="18"/>
        <w:ind w:left="0" w:right="0" w:firstLine="720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Утвердить программу муниципальных гарантий Каменно-Бродского сельсовета Иссинского района Пензенской области  в валюте Российской Федерации на 2021год и на плановый период 2022 и 2023 годов согласно приложению №13 к настоящему решению. </w:t>
      </w:r>
    </w:p>
    <w:p>
      <w:pPr>
        <w:pStyle w:val="Normal"/>
        <w:ind w:hanging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Приложение №7 изложить в следующей редакции (прилагаетс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Приложение №8 изложить в следующей редакции (прилагаетс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Приложение № 9 изложить в следующей редакции (прилагаетс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Приложение №12 изложить в следующей редакции (прилагается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) Приложение №13 изложить в следующей редакции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«Сельские ведом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Контроль  за выполнением настоящего решения возложить на комиссию по бюджетной, налоговой и экономической политике.   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аменно-Бродского сельсовета  </w:t>
      </w:r>
    </w:p>
    <w:p>
      <w:pPr>
        <w:pStyle w:val="Normal"/>
        <w:tabs>
          <w:tab w:val="clear" w:pos="709"/>
          <w:tab w:val="center" w:pos="4607" w:leader="none"/>
        </w:tabs>
        <w:rPr/>
      </w:pPr>
      <w:r>
        <w:rPr>
          <w:sz w:val="26"/>
          <w:szCs w:val="26"/>
        </w:rPr>
        <w:tab/>
        <w:t xml:space="preserve">Иссинского района Пензенской области                                                  Н.В. Анисимова   </w:t>
      </w:r>
    </w:p>
    <w:p>
      <w:pPr>
        <w:sectPr>
          <w:headerReference w:type="default" r:id="rId2"/>
          <w:type w:val="nextPage"/>
          <w:pgSz w:w="11906" w:h="16838"/>
          <w:pgMar w:left="1418" w:right="849" w:gutter="0" w:header="72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460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>
          <w:b/>
        </w:rPr>
        <w:t xml:space="preserve">                                   </w:t>
      </w:r>
      <w:r>
        <w:rPr/>
        <w:t>Приложение №7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аменно-Бродского сельсовета 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ind w:right="283" w:hanging="0"/>
        <w:jc w:val="right"/>
        <w:rPr/>
      </w:pPr>
      <w:r>
        <w:rPr/>
        <w:t xml:space="preserve"> </w:t>
      </w:r>
      <w:r>
        <w:rPr/>
        <w:t>Иссинского района  Пензенской области</w:t>
      </w:r>
    </w:p>
    <w:p>
      <w:pPr>
        <w:pStyle w:val="Normal"/>
        <w:tabs>
          <w:tab w:val="clear" w:pos="709"/>
          <w:tab w:val="left" w:pos="8925" w:leader="none"/>
          <w:tab w:val="left" w:pos="10395" w:leader="none"/>
          <w:tab w:val="right" w:pos="15420" w:leader="none"/>
        </w:tabs>
        <w:ind w:right="283" w:hanging="0"/>
        <w:jc w:val="right"/>
        <w:rPr/>
      </w:pPr>
      <w:r>
        <w:rPr>
          <w:color w:val="FF0000"/>
        </w:rPr>
        <w:t xml:space="preserve"> </w:t>
      </w:r>
      <w:r>
        <w:rPr/>
        <w:t>от 26.02.2021 № 104-26/7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jc w:val="center"/>
        <w:rPr/>
      </w:pPr>
      <w:r>
        <w:rPr>
          <w:b/>
          <w:sz w:val="24"/>
          <w:szCs w:val="24"/>
        </w:rPr>
        <w:t>Распределение бюджетных ассигнований на 2021 год и на плановый период 2022 и 2023 годов по разделам, подразделам, целевым статьям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униципальной программы Каменно-Бродского сельсовета Иссинского района Пензенской области и непрограммным направлениям деятельности), группам и подгруппам видов   расходов классификации расходов бюджета Каменно-Бродского сельсовета Иссинского района Пенз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p>
      <w:pPr>
        <w:pStyle w:val="Normal"/>
        <w:tabs>
          <w:tab w:val="clear" w:pos="709"/>
          <w:tab w:val="left" w:pos="285" w:leader="none"/>
          <w:tab w:val="left" w:pos="2250" w:leader="none"/>
        </w:tabs>
        <w:rPr/>
      </w:pPr>
      <w:r>
        <w:rPr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"/>
        <w:gridCol w:w="567"/>
        <w:gridCol w:w="1417"/>
        <w:gridCol w:w="567"/>
        <w:gridCol w:w="993"/>
        <w:gridCol w:w="992"/>
        <w:gridCol w:w="992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Ра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Целев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стать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088,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35,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0,40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9,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2,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,79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175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программа «Обеспечение деятельности   администрац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i/>
                <w:spacing w:val="-2"/>
                <w:sz w:val="22"/>
                <w:szCs w:val="22"/>
              </w:rPr>
              <w:t xml:space="preserve"> «Осуществление полномочий, возложенных на главу, аппарат управления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,439</w:t>
            </w:r>
          </w:p>
        </w:tc>
      </w:tr>
      <w:tr>
        <w:trPr>
          <w:trHeight w:val="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,43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,43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3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5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-109" w:hanging="0"/>
              <w:jc w:val="center"/>
              <w:rPr/>
            </w:pPr>
            <w:r>
              <w:rPr/>
              <w:t>578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3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3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по глав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557</w:t>
            </w:r>
          </w:p>
        </w:tc>
      </w:tr>
      <w:tr>
        <w:trPr>
          <w:trHeight w:val="4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55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55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выплаты по оплате труда работников органов местного самоуправления по глав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Каменно-Бродского сельсов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 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Профилактика правонарушений на территор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«Снижение уровня преступности </w:t>
            </w:r>
            <w:r>
              <w:rPr>
                <w:i/>
                <w:iCs/>
                <w:sz w:val="22"/>
                <w:szCs w:val="22"/>
              </w:rPr>
              <w:t>на территории Каменно-Бродского сельсовета Иссинского района 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Антинаркотическая программа на территор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мероприятия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 xml:space="preserve">Противодействие распространению и немедицинского потребления наркотиков на территории Каменно-Бродского </w:t>
            </w:r>
            <w:r>
              <w:rPr>
                <w:i/>
                <w:iCs/>
                <w:sz w:val="22"/>
                <w:szCs w:val="22"/>
              </w:rPr>
              <w:t>сельсовета Иссинского района 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истские мероприятия в сфере профилактики противодействия злоупотреблению наркотиками и их незаконному обороту в Иссинском районе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торжественных 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Каменно-Бродского  сельсовета Иссинского района Пензенской области на подготовку, организацию и проведение торжестве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ражданско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екоммерческих организаций участвующих в развитии институтов гражданско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>
          <w:trHeight w:val="10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дпрограмма «Обеспечение деятельности администрации Каменно-Бродского сельсовета Иссинского района Пензен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 «Создание условий для эффективного выполнения полномочий на осуществление первичного воинского у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 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Профилактика террористической и экстремистской деятельности на территор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pacing w:val="-2"/>
                <w:sz w:val="22"/>
                <w:szCs w:val="22"/>
              </w:rPr>
              <w:t>П</w:t>
            </w:r>
            <w:r>
              <w:rPr>
                <w:i/>
                <w:sz w:val="22"/>
                <w:szCs w:val="22"/>
              </w:rPr>
              <w:t>овышение защищенности населения и территорий Каменно-Бродского сельсовета Иссинского района Пензенской области от террористических и экстремистских угроз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истские мероприятия в сфере террористической и экстремистск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 «Обеспечение мер пожарной безопасности на территории Каменно-Бродского сельсовета Иссинского района Пензен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Б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Б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техники и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6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,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Благоустройство населенных пунктов Каменно-Бродского сельсовета 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орог и инженерных сооружений на них в границах сельских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и инженерных сооружений на них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зыскательские, проектные, сметные, экспертные, научно-исследовательские, опытно-конструкторские и внедренческие работы в сфере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иных межбюджетных трансфертов, передаваемых бюджетам сельских поселений  из бюджета муниципального района на осуществление части полномочий по градостроительной деятельно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 и земле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, оценка земельных участков, публикация извещений по распоряжению земельными участками, находящимися в собственности Каменно-Бродского сельсовета Исс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дпрограмма «Использование и охрана земель на территории  Каменно-Бродского сельсовета 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Повышение эффективности использования и охраны земель, обеспечение организации рационального использования и охраны земель на территории Каменно-Бродского сельсовета Иссинского района Пензенской област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а территории  Каменно-Бродского сельсовета 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Г 01 2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Г 01 2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Г 01 2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,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Чистая 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зыскательские, проектные, сметные, экспертные, научно-исследовательские, опытно-конструкторские и внедренче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7 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7 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программа «Благоустройство населенных пунктов Каменно-Бродского сельсовета 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8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8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8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уличному освещ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 истор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энергосберегающих светильни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9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бустройство и восстановление воинских захоронений, находящихся в государственно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Подпрограмма «Организация  досуга и обеспечение жителей  </w:t>
            </w:r>
            <w:r>
              <w:rPr>
                <w:bCs/>
                <w:i/>
                <w:sz w:val="22"/>
                <w:szCs w:val="22"/>
                <w:lang w:eastAsia="en-US"/>
              </w:rPr>
              <w:t xml:space="preserve">Каменно-Бродского </w:t>
            </w:r>
            <w:r>
              <w:rPr>
                <w:bCs/>
                <w:i/>
                <w:sz w:val="22"/>
                <w:szCs w:val="22"/>
              </w:rPr>
              <w:t>сельсовета Иссинского района Пензенской области услугам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Обеспечение устойчивого функционирования учреждений культуры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и обслуживание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9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9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содержание и обслуживание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24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Подпрограмма «Предоставление межбюджетных трансфертов из бюджета </w:t>
            </w:r>
            <w:r>
              <w:rPr>
                <w:bCs/>
                <w:i/>
                <w:spacing w:val="-2"/>
                <w:sz w:val="22"/>
                <w:szCs w:val="22"/>
              </w:rPr>
              <w:t xml:space="preserve">Каменно-Бродского </w:t>
            </w:r>
            <w:r>
              <w:rPr>
                <w:bCs/>
                <w:i/>
                <w:sz w:val="22"/>
                <w:szCs w:val="22"/>
              </w:rPr>
              <w:t xml:space="preserve">сельсовета  Иссинского района Пензен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эффективного выполнения переданных полномочий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 на осуществление функций по  определению поставщиков (подрядчиков, исполнителей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– по обеспечению первичных мер пожарной безопасности в границах 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</w:t>
            </w:r>
            <w:r>
              <w:rPr>
                <w:bCs/>
                <w:sz w:val="24"/>
                <w:szCs w:val="24"/>
              </w:rPr>
              <w:t>п</w:t>
            </w:r>
            <w:r>
              <w:rPr>
                <w:bCs/>
                <w:sz w:val="22"/>
                <w:szCs w:val="22"/>
              </w:rPr>
              <w:t>о о</w:t>
            </w:r>
            <w:r>
              <w:rPr>
                <w:sz w:val="22"/>
                <w:szCs w:val="22"/>
              </w:rPr>
              <w:t xml:space="preserve">беспечению жителей услугами организаций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</w:tr>
      <w:tr>
        <w:trPr>
          <w:trHeight w:val="3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</w:tr>
      <w:tr>
        <w:trPr>
          <w:trHeight w:val="2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</w:t>
            </w:r>
            <w:r>
              <w:rPr>
                <w:rFonts w:cs="Calibri"/>
                <w:sz w:val="22"/>
                <w:szCs w:val="22"/>
              </w:rPr>
              <w:t>о ликвидации последствий чрезвычайных ситуаций в границах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кассовому обслуживанию исполнения бюджетов  в границах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</w:tr>
      <w:tr>
        <w:trPr>
          <w:trHeight w:val="2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по минимизации и (или) ликвидации последствий проявлений терроризма и экстремизма в границах городских и сельских посел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для осуществления части полномочий определенных частью 8 статьи 99 Федерального закона от 05.04.2013 №44-ФЗ « О контрактной системе в сфере закупок товаров, работ, услуг для обеспечения государственных и муниципальных  нуж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осуществлению внутреннего 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7965" w:leader="none"/>
        </w:tabs>
        <w:ind w:right="283" w:hanging="0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/>
        <w:t>Приложение №8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аменно-Бродского сельсовета 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ind w:right="283" w:hanging="0"/>
        <w:jc w:val="right"/>
        <w:rPr/>
      </w:pPr>
      <w:r>
        <w:rPr/>
        <w:t xml:space="preserve"> </w:t>
      </w:r>
      <w:r>
        <w:rPr/>
        <w:t>Иссинского района  Пензенской области</w:t>
      </w:r>
    </w:p>
    <w:p>
      <w:pPr>
        <w:pStyle w:val="Normal"/>
        <w:tabs>
          <w:tab w:val="clear" w:pos="709"/>
          <w:tab w:val="left" w:pos="8925" w:leader="none"/>
          <w:tab w:val="left" w:pos="10395" w:leader="none"/>
          <w:tab w:val="right" w:pos="15420" w:leader="none"/>
        </w:tabs>
        <w:ind w:right="283" w:hanging="0"/>
        <w:jc w:val="right"/>
        <w:rPr/>
      </w:pPr>
      <w:r>
        <w:rPr>
          <w:color w:val="FF0000"/>
        </w:rPr>
        <w:t xml:space="preserve"> </w:t>
      </w:r>
      <w:r>
        <w:rPr/>
        <w:t>от 26.02.2021 № 104-26/7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</w:t>
        <w:br/>
        <w:t>Каменно-Бродского сельсовета Иссинского района Пензенской области</w:t>
      </w:r>
    </w:p>
    <w:p>
      <w:pPr>
        <w:pStyle w:val="Normal"/>
        <w:ind w:right="708" w:hanging="0"/>
        <w:jc w:val="center"/>
        <w:rPr/>
      </w:pPr>
      <w:r>
        <w:rPr>
          <w:b/>
          <w:sz w:val="24"/>
          <w:szCs w:val="24"/>
        </w:rPr>
        <w:t xml:space="preserve">на 2021 год  и на  плановый период 2022 и 2023 годов                                                                       </w:t>
      </w:r>
    </w:p>
    <w:p>
      <w:pPr>
        <w:pStyle w:val="Normal"/>
        <w:ind w:right="70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руб.)</w:t>
      </w:r>
    </w:p>
    <w:tbl>
      <w:tblPr>
        <w:tblW w:w="10115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67"/>
        <w:gridCol w:w="567"/>
        <w:gridCol w:w="567"/>
        <w:gridCol w:w="1417"/>
        <w:gridCol w:w="567"/>
        <w:gridCol w:w="993"/>
        <w:gridCol w:w="992"/>
        <w:gridCol w:w="992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умма на 2021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88,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35,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90,407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но-Бродского сельсовета  Исс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8,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5,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0,407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9,9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2,6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,79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тойчивое развитие территории Каменно-Бродского сельсовета Исс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1" w:hanging="0"/>
              <w:jc w:val="right"/>
              <w:rPr/>
            </w:pPr>
            <w:r>
              <w:rPr/>
              <w:t>01 0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Подпрограмма «</w:t>
            </w:r>
            <w:r>
              <w:rPr>
                <w:i/>
                <w:spacing w:val="-2"/>
                <w:sz w:val="22"/>
                <w:szCs w:val="22"/>
              </w:rPr>
              <w:t xml:space="preserve">Обеспечение деятельности администрации </w:t>
            </w:r>
            <w:r>
              <w:rPr>
                <w:bCs/>
                <w:i/>
                <w:spacing w:val="-1"/>
                <w:sz w:val="22"/>
                <w:szCs w:val="22"/>
              </w:rPr>
              <w:t xml:space="preserve">Каменно-Бродского сельсовета </w:t>
            </w:r>
            <w:r>
              <w:rPr>
                <w:i/>
                <w:spacing w:val="-2"/>
                <w:sz w:val="22"/>
                <w:szCs w:val="22"/>
              </w:rPr>
              <w:t>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i/>
                <w:spacing w:val="-2"/>
                <w:sz w:val="22"/>
                <w:szCs w:val="22"/>
              </w:rPr>
              <w:t xml:space="preserve"> «Осуществление полномочий, возложенных на главу, аппарат управления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>
          <w:trHeight w:val="9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,43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,43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,43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3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5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3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5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-109" w:hanging="0"/>
              <w:jc w:val="center"/>
              <w:rPr/>
            </w:pPr>
            <w:r>
              <w:rPr/>
              <w:t>578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3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по глав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557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557</w:t>
            </w:r>
          </w:p>
        </w:tc>
      </w:tr>
      <w:tr>
        <w:trPr>
          <w:trHeight w:val="79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557</w:t>
            </w:r>
          </w:p>
        </w:tc>
      </w:tr>
      <w:tr>
        <w:trPr>
          <w:trHeight w:val="36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выплаты по оплате труда работников органов местного самоуправления по глав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Каменно-Бродского сельсовета Исс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Профилактика правонарушений на территор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«Снижение уровня преступности </w:t>
            </w:r>
            <w:r>
              <w:rPr>
                <w:i/>
                <w:iCs/>
                <w:sz w:val="22"/>
                <w:szCs w:val="22"/>
              </w:rPr>
              <w:t>на территории Каменно-Бродского сельсовета Иссинского района  Пензенской облас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Антинаркотическая программа на территор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мероприятия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 xml:space="preserve">Противодействие распространению и немедицинского потребления наркотиков на территории Каменно-Бродского </w:t>
            </w:r>
            <w:r>
              <w:rPr>
                <w:i/>
                <w:iCs/>
                <w:sz w:val="22"/>
                <w:szCs w:val="22"/>
              </w:rPr>
              <w:t>сельсовета Иссинского района 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истские мероприятия в сфере профилактики противодействия злоупотреблению наркотиками и их незаконному обороту в Иссинском районе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оржестве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Каменно-Бродского сельсовета Иссинского района Пензенской области на подготовку, организацию и проведение торжестве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4 0 00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4 0 00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4 0 00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ражданско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екоммерческих организаций участвующих в развитии институтов гражданско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 программа «Устойчивое развитие территории Каменно-Бродского сельсовета Исс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Подпрограмма «</w:t>
            </w:r>
            <w:r>
              <w:rPr>
                <w:i/>
                <w:spacing w:val="-2"/>
                <w:sz w:val="22"/>
                <w:szCs w:val="22"/>
              </w:rPr>
              <w:t xml:space="preserve">Обеспечение деятельности администрации </w:t>
            </w:r>
            <w:r>
              <w:rPr>
                <w:i/>
                <w:spacing w:val="-1"/>
                <w:sz w:val="22"/>
                <w:szCs w:val="22"/>
              </w:rPr>
              <w:t xml:space="preserve">Каменно-Бродского сельсовета </w:t>
            </w:r>
            <w:r>
              <w:rPr>
                <w:i/>
                <w:spacing w:val="-2"/>
                <w:sz w:val="22"/>
                <w:szCs w:val="22"/>
              </w:rPr>
              <w:t>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 «Создание условий для эффективного выполнения полномочий на осуществление первичного воинского у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и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 программа «Устойчивое развитие территории Каменно-Бродского сельсовета Исс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Профилактика террористической и экстремистской деятельности на территор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pacing w:val="-2"/>
                <w:sz w:val="22"/>
                <w:szCs w:val="22"/>
              </w:rPr>
              <w:t>П</w:t>
            </w:r>
            <w:r>
              <w:rPr>
                <w:i/>
                <w:sz w:val="22"/>
                <w:szCs w:val="22"/>
              </w:rPr>
              <w:t>овышение защищенности населения и территорий Каменно-Бродского сельсовета Иссинского района Пензенской области от террористических и экстремистских угроз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истские мероприятия в сфере террористической и экстремист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беспечение мер пожарной безопасности на территории Каменно-Бродского сельсовета Иссинского района Пензен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Б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Б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техники и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6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,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 программа «Устойчивое развитие территории Каменно-Бродского сельсовета Исс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Благоустройство населенных пунктов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рог и инженерных сооружений на них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>
          <w:trHeight w:val="79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и инженерных сооружений на них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зыскательские, проектные, сметные, экспертные, научно-исследовательские, опытно-конструкторские и внедренческие работы в сфере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0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иных межбюджетных трансфертов, передаваемых бюджетам сельских поселений  из бюджета муниципального района на осуществление части полномочий по градостроительной деятельно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0 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0 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0 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 и земле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0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, оценка земельных участков, публикация извещений по распоряжению земельными участками, находящимися в собственности Каменно-Бродского сельсовета Исс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0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дпрограмма «Использование и охрана земель на территории  Каменно-Бродского сельсовета 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Повышение эффективности использования и охраны земель, обеспечение организации рационального использования и охраны земель на территор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Г 01 2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Г 01 2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Г 01 2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–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,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Чистая 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зыскательские, проектные, сметные, экспертные, научно-исследовательские, опытно-конструкторские и внедренче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7 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7 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7 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«</w:t>
            </w:r>
            <w:r>
              <w:rPr>
                <w:b/>
                <w:spacing w:val="-2"/>
                <w:sz w:val="22"/>
                <w:szCs w:val="22"/>
              </w:rPr>
              <w:t>Устойчивое развитие территории Каменно-Бродского сельсовет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Исс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>
          <w:trHeight w:val="56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Благоустройство населенных пунктов  Каменно-Бродского сельсовета 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>
          <w:trHeight w:val="56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>
          <w:trHeight w:val="18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87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87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87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уличному освещ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стор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энергосберегающих светильни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,194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«</w:t>
            </w:r>
            <w:r>
              <w:rPr>
                <w:b/>
                <w:spacing w:val="-2"/>
                <w:sz w:val="22"/>
                <w:szCs w:val="22"/>
              </w:rPr>
              <w:t>Устойчивое развитие территории Каменно-Бродского сельсовет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Иссинского района Пензенской области на 2014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дпрограмма «Организация  досуга и обеспечение жителей  </w:t>
            </w:r>
            <w:r>
              <w:rPr>
                <w:bCs/>
                <w:i/>
                <w:sz w:val="22"/>
                <w:szCs w:val="22"/>
                <w:lang w:eastAsia="en-US"/>
              </w:rPr>
              <w:t xml:space="preserve">Каменно-Бродского </w:t>
            </w:r>
            <w:r>
              <w:rPr>
                <w:bCs/>
                <w:i/>
                <w:sz w:val="22"/>
                <w:szCs w:val="22"/>
              </w:rPr>
              <w:t>сельсовета Иссинского района Пензенской области услугами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>
          <w:trHeight w:val="1477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Обеспечение устойчивого функционирования учреждений культуры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и обслуживание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,5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9,5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1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,194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9,5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1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,194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содержание и обслуживание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7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7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7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«</w:t>
            </w:r>
            <w:r>
              <w:rPr>
                <w:b/>
                <w:spacing w:val="-2"/>
                <w:sz w:val="22"/>
                <w:szCs w:val="22"/>
              </w:rPr>
              <w:t>Устойчивое развитие территории Каменно-Бродского сельсовет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Иссинского района Пензенской области на 2014-2022 годы»</w:t>
            </w:r>
            <w:r>
              <w:rPr>
                <w:b/>
                <w:sz w:val="22"/>
                <w:szCs w:val="22"/>
              </w:rPr>
              <w:t xml:space="preserve">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дпрограмма «Предоставление межбюджетных трансфертов из бюджета Каменно-Бродского сельсовета Иссинского района Пензен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эффективного выполнения переданных полномочий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 на осуществление функций по  определению поставщиков (подрядчиков, исполнителей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– по обеспечению первичных мер пожарной безопасности в границах 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</w:tr>
      <w:tr>
        <w:trPr>
          <w:trHeight w:val="47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</w:t>
            </w:r>
            <w:r>
              <w:rPr>
                <w:bCs/>
                <w:sz w:val="24"/>
                <w:szCs w:val="24"/>
              </w:rPr>
              <w:t>п</w:t>
            </w:r>
            <w:r>
              <w:rPr>
                <w:bCs/>
                <w:sz w:val="22"/>
                <w:szCs w:val="22"/>
              </w:rPr>
              <w:t>о о</w:t>
            </w:r>
            <w:r>
              <w:rPr>
                <w:sz w:val="22"/>
                <w:szCs w:val="22"/>
              </w:rPr>
              <w:t xml:space="preserve">беспечению жителей услугами организаций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</w:t>
            </w:r>
            <w:r>
              <w:rPr>
                <w:rFonts w:cs="Calibri"/>
                <w:sz w:val="22"/>
                <w:szCs w:val="22"/>
              </w:rPr>
              <w:t>о ликвидации последствий чрезвычайных ситуаций в границах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кассовому обслуживанию исполнению бюджетов </w:t>
            </w:r>
            <w:r>
              <w:rPr>
                <w:rFonts w:cs="Calibri"/>
                <w:sz w:val="22"/>
                <w:szCs w:val="22"/>
              </w:rPr>
              <w:t>в границах городских и сельских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</w:tr>
      <w:tr>
        <w:trPr>
          <w:trHeight w:val="19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минимизации и (или) ликвидации последствий проявлений терроризма и экстремизма в границах </w:t>
            </w:r>
            <w:r>
              <w:rPr>
                <w:rFonts w:cs="Calibri"/>
                <w:sz w:val="22"/>
                <w:szCs w:val="22"/>
              </w:rPr>
              <w:t>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для осуществления части полномочий определенных частью 8 статьи 99 Федерального закона от 05.04.2013 №44-ФЗ « О контрактной системе в сфере закупок товаров, работ, услуг для обеспечения государственных и муниципальных  нуж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ind w:right="225" w:hanging="0"/>
        <w:jc w:val="right"/>
        <w:rPr/>
      </w:pPr>
      <w:r>
        <w:rPr/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jc w:val="right"/>
        <w:rPr/>
      </w:pPr>
      <w:r>
        <w:rPr/>
        <w:tab/>
        <w:t xml:space="preserve">                      </w:t>
        <w:tab/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>
          <w:b/>
          <w:sz w:val="24"/>
          <w:szCs w:val="24"/>
        </w:rPr>
        <w:t xml:space="preserve">                                   </w:t>
      </w:r>
      <w:r>
        <w:rPr/>
        <w:t>Приложение №9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аменно-Бродского сельсовета 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ind w:right="283" w:hanging="0"/>
        <w:jc w:val="right"/>
        <w:rPr/>
      </w:pPr>
      <w:r>
        <w:rPr/>
        <w:t xml:space="preserve"> </w:t>
      </w:r>
      <w:r>
        <w:rPr/>
        <w:t>Иссинского района  Пензенской области</w:t>
      </w:r>
    </w:p>
    <w:p>
      <w:pPr>
        <w:pStyle w:val="Normal"/>
        <w:tabs>
          <w:tab w:val="clear" w:pos="709"/>
          <w:tab w:val="left" w:pos="8925" w:leader="none"/>
          <w:tab w:val="left" w:pos="10395" w:leader="none"/>
          <w:tab w:val="right" w:pos="15420" w:leader="none"/>
        </w:tabs>
        <w:ind w:right="283" w:hanging="0"/>
        <w:jc w:val="right"/>
        <w:rPr/>
      </w:pPr>
      <w:r>
        <w:rPr>
          <w:color w:val="FF0000"/>
        </w:rPr>
        <w:t xml:space="preserve"> </w:t>
      </w:r>
      <w:r>
        <w:rPr/>
        <w:t>от 26.02.2021 № 104-26/7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ind w:right="225" w:hanging="0"/>
        <w:jc w:val="right"/>
        <w:rPr/>
      </w:pPr>
      <w:r>
        <w:rPr/>
        <w:t xml:space="preserve">      </w:t>
      </w:r>
    </w:p>
    <w:p>
      <w:pPr>
        <w:pStyle w:val="Normal"/>
        <w:ind w:right="225" w:hanging="0"/>
        <w:jc w:val="center"/>
        <w:rPr/>
      </w:pPr>
      <w:r>
        <w:rPr>
          <w:b/>
          <w:bCs/>
          <w:sz w:val="22"/>
          <w:szCs w:val="22"/>
        </w:rPr>
        <w:t>Распределение бюджетных ассигнований по целевым статьям, (муниципальной программе Каменно-Бродского сельсовета Иссинского района Пензенской области и не программным направлениям  деятельности), группам видов расходов, подгруппам видов расходов, разделам, подразделам классификации расходов бюджета Каменно-Бродского сельсовета Иссинского района Пензенской области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417"/>
        <w:gridCol w:w="567"/>
        <w:gridCol w:w="567"/>
        <w:gridCol w:w="567"/>
        <w:gridCol w:w="993"/>
        <w:gridCol w:w="992"/>
        <w:gridCol w:w="992"/>
      </w:tblGrid>
      <w:tr>
        <w:trPr>
          <w:tblHeader w:val="true"/>
          <w:trHeight w:val="96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</w:t>
            </w:r>
          </w:p>
          <w:p>
            <w:pPr>
              <w:pStyle w:val="Normal"/>
              <w:jc w:val="center"/>
              <w:rPr/>
            </w:pPr>
            <w:r>
              <w:rPr/>
              <w:t>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</w:tr>
      <w:tr>
        <w:trPr>
          <w:trHeight w:val="226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8,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5,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0,40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1,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2,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3,665</w:t>
            </w:r>
          </w:p>
        </w:tc>
      </w:tr>
      <w:tr>
        <w:trPr>
          <w:trHeight w:val="1165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программа «Обеспечение деятельности   администрации Каменно-Бродского сельсовета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3,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7,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0,896</w:t>
            </w:r>
          </w:p>
        </w:tc>
      </w:tr>
      <w:tr>
        <w:trPr>
          <w:trHeight w:val="100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i/>
                <w:spacing w:val="-2"/>
                <w:sz w:val="22"/>
                <w:szCs w:val="22"/>
              </w:rPr>
              <w:t xml:space="preserve"> «Осуществление полномочий, возложенных на главу, аппарат управления админист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2,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5,296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43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43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43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43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43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 1 01 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3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3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3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по главе 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55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55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55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55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55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выплаты по оплате труда работников органов местного самоуправления по главе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 «Создание условий для эффективного выполнения полномочий на осуществление первичного воинского уч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307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57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Подпрограмма «Предоставление межбюджетных трансфертов из бюджета </w:t>
            </w:r>
            <w:r>
              <w:rPr>
                <w:bCs/>
                <w:i/>
                <w:spacing w:val="-2"/>
                <w:sz w:val="22"/>
                <w:szCs w:val="22"/>
              </w:rPr>
              <w:t xml:space="preserve">Каменно-Бродского </w:t>
            </w:r>
            <w:r>
              <w:rPr>
                <w:bCs/>
                <w:i/>
                <w:sz w:val="22"/>
                <w:szCs w:val="22"/>
              </w:rPr>
              <w:t xml:space="preserve">сельсовета  Иссинского района Пензенской области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,99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эффективного выполнения переданных полномочий Каменно-Бродского сельсовета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5,99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 на осуществление функций по  определению поставщиков (подрядчиков, исполнителей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– по обеспечению первичных мер пожарной безопасности в границах 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</w:t>
            </w:r>
            <w:r>
              <w:rPr>
                <w:bCs/>
                <w:sz w:val="24"/>
                <w:szCs w:val="24"/>
              </w:rPr>
              <w:t>п</w:t>
            </w:r>
            <w:r>
              <w:rPr>
                <w:bCs/>
                <w:sz w:val="22"/>
                <w:szCs w:val="22"/>
              </w:rPr>
              <w:t>о о</w:t>
            </w:r>
            <w:r>
              <w:rPr>
                <w:sz w:val="22"/>
                <w:szCs w:val="22"/>
              </w:rPr>
              <w:t xml:space="preserve">беспечению жителей  услугами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</w:t>
            </w:r>
            <w:r>
              <w:rPr>
                <w:rFonts w:cs="Calibri"/>
                <w:sz w:val="22"/>
                <w:szCs w:val="22"/>
              </w:rPr>
              <w:t>о ликвидации последствий чрезвычайных ситуаций в границах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кассовому обслуживанию исполнения бюджетов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минимизации и (или) ликвидации последствий проявлений терроризма и экстремизма в границах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для осуществления части полномочий определенных частью 8 статьи 99 Федерального закона от 05.04.2013 №44-ФЗ « О контрактной системе в сфере закупок товаров, работ, услуг для обеспечения государственных и муниципальных  нуж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осуществлению внутрен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программа «Профилактика террористической и экстремистской деятельности на территории Каменно-Бродского сельсовета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pacing w:val="-2"/>
                <w:sz w:val="22"/>
                <w:szCs w:val="22"/>
              </w:rPr>
              <w:t>П</w:t>
            </w:r>
            <w:r>
              <w:rPr>
                <w:i/>
                <w:sz w:val="22"/>
                <w:szCs w:val="22"/>
              </w:rPr>
              <w:t>овышение защищенности населения и территорий Каменно-Бродского сельсовета Иссинского района Пензенской области от террористических и экстремистских угроз»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</w:tr>
      <w:tr>
        <w:trPr>
          <w:trHeight w:val="572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истские мероприятия в сфере террористической и экстремистской деятель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</w:tr>
      <w:tr>
        <w:trPr>
          <w:trHeight w:val="65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программа «Благоустройство населенных пунктов Каменно-Бродского сельсовета 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4,576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7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4,576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орог и инженерных сооружений на них в границах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и инженерных сооружений на них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,5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зыскательские, проектные, сметные, экспертные, научно-исследовательские, опытно-конструкторские и внедренческие работы в сфере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76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76</w:t>
            </w:r>
          </w:p>
        </w:tc>
      </w:tr>
      <w:tr>
        <w:trPr>
          <w:trHeight w:val="476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76</w:t>
            </w:r>
          </w:p>
        </w:tc>
      </w:tr>
      <w:tr>
        <w:trPr>
          <w:trHeight w:val="476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76</w:t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76</w:t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уличному освещ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сторически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энергосберегающи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 xml:space="preserve">Подпрограмма «Организация  досуга и обеспечение жителей  </w:t>
            </w:r>
            <w:r>
              <w:rPr>
                <w:bCs/>
                <w:i/>
                <w:sz w:val="22"/>
                <w:szCs w:val="22"/>
                <w:lang w:eastAsia="en-US"/>
              </w:rPr>
              <w:t xml:space="preserve">Каменно-Бродского </w:t>
            </w:r>
            <w:r>
              <w:rPr>
                <w:bCs/>
                <w:i/>
                <w:sz w:val="22"/>
                <w:szCs w:val="22"/>
              </w:rPr>
              <w:t>сельсовета Иссинского района Пензенской области услугами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,194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Обеспечение устойчивого функционирования учреждений культуры Каменно-Бродского сельсовета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,194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держание и обслуживание учреждени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 212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4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,194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 01 212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194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 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194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 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 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 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4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,194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 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4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,194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содержание и обслуживание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Чистая в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0" w:leader="none"/>
              </w:tabs>
              <w:rPr/>
            </w:pPr>
            <w:r>
              <w:rPr>
                <w:i/>
                <w:sz w:val="22"/>
                <w:szCs w:val="22"/>
              </w:rPr>
              <w:t>Основное мероприятие «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зыскательские, проектные, сметные, экспертные, научно-исследовательские, опытно-конструкторские и внедренческ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7 01 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7 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7 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– 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7 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7 01 2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Профилактика правонарушений на территории Каменно-Бродского сельсовета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сновное мероприятие «Снижение уровня преступности </w:t>
            </w:r>
            <w:r>
              <w:rPr>
                <w:i/>
                <w:iCs/>
                <w:sz w:val="22"/>
                <w:szCs w:val="22"/>
              </w:rPr>
              <w:t>на территории Каменно-Бродского сельсовета Иссинского района  Пензенской облас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 Антинаркотическая программа на территории Каменно-Бродского сельсовета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мероприятия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 xml:space="preserve">Противодействие распространению и немедицинского потребления наркотиков на территории Каменно-Бродского </w:t>
            </w:r>
            <w:r>
              <w:rPr>
                <w:i/>
                <w:iCs/>
                <w:sz w:val="22"/>
                <w:szCs w:val="22"/>
              </w:rPr>
              <w:t>сельсовета Иссинского района 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истские мероприятия в сфере профилактики противодействия злоупотреблению наркотиками и их незаконному обороту в Иссинском районе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67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беспечение мер пожарной безопасности на территории Каменно-Бродского сельсовета Иссинского района Пензенской области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Б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Б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техники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</w:t>
            </w:r>
            <w:r>
              <w:rPr>
                <w:sz w:val="18"/>
                <w:szCs w:val="18"/>
                <w:lang w:val="en-US"/>
              </w:rPr>
              <w:t>Б</w:t>
            </w:r>
            <w:r>
              <w:rPr>
                <w:sz w:val="18"/>
                <w:szCs w:val="18"/>
              </w:rPr>
              <w:t xml:space="preserve">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</w:t>
            </w:r>
            <w:r>
              <w:rPr>
                <w:sz w:val="18"/>
                <w:szCs w:val="18"/>
                <w:lang w:val="en-US"/>
              </w:rPr>
              <w:t>Б</w:t>
            </w:r>
            <w:r>
              <w:rPr>
                <w:sz w:val="18"/>
                <w:szCs w:val="18"/>
              </w:rPr>
              <w:t xml:space="preserve">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</w:t>
            </w:r>
            <w:r>
              <w:rPr>
                <w:sz w:val="18"/>
                <w:szCs w:val="18"/>
                <w:lang w:val="en-US"/>
              </w:rPr>
              <w:t>Б</w:t>
            </w:r>
            <w:r>
              <w:rPr>
                <w:sz w:val="18"/>
                <w:szCs w:val="18"/>
              </w:rPr>
              <w:t xml:space="preserve">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</w:t>
            </w:r>
            <w:r>
              <w:rPr>
                <w:sz w:val="18"/>
                <w:szCs w:val="18"/>
                <w:lang w:val="en-US"/>
              </w:rPr>
              <w:t>Б</w:t>
            </w:r>
            <w:r>
              <w:rPr>
                <w:sz w:val="18"/>
                <w:szCs w:val="18"/>
              </w:rPr>
              <w:t xml:space="preserve">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дпрограмма «Использование и охрана земель на территории  Каменно-Бродского сельсовета 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Повышение эффективности использования и охраны земель, обеспечение организации рационального использования и охраны земель на территории Каменно-Бродского сельсовета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готовление информационных стендов по разъяснению земельного законодательства и об ответственности за его нару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Г 01 2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Г 01 2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Г 01 2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Г 01 2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Г 01 2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Каменно-Бродского сельсовета Иссин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9" w:hanging="4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9" w:hanging="4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9" w:hanging="4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24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4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4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4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4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4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иных межбюджетных трансфертов, передаваемых бюджетам сельских поселений  из бюджета муниципального района на осуществление части полномочий по градостроительной деятельности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 и земле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, оценка земельных участков, публикация извещений по распоряжению земельными участками, находящимися в собственности Каменно-Бродского сельсовета Иссин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00</w:t>
            </w:r>
          </w:p>
        </w:tc>
      </w:tr>
      <w:tr>
        <w:trPr>
          <w:trHeight w:val="7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оржествен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, организацию и проведение торжествен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щегосударств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ражданск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екоммерческих организаций участвующих в развитии институтов гражданск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25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>
          <w:b/>
          <w:sz w:val="24"/>
          <w:szCs w:val="24"/>
        </w:rPr>
        <w:t xml:space="preserve">                                   </w:t>
      </w:r>
      <w:r>
        <w:rPr/>
        <w:t>Приложение №12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аменно-Бродского сельсовета 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ind w:right="283" w:hanging="0"/>
        <w:jc w:val="right"/>
        <w:rPr/>
      </w:pPr>
      <w:r>
        <w:rPr/>
        <w:t xml:space="preserve"> </w:t>
      </w:r>
      <w:r>
        <w:rPr/>
        <w:t>Иссинского района  Пензенской области</w:t>
      </w:r>
    </w:p>
    <w:p>
      <w:pPr>
        <w:pStyle w:val="Normal"/>
        <w:tabs>
          <w:tab w:val="clear" w:pos="709"/>
          <w:tab w:val="left" w:pos="8925" w:leader="none"/>
          <w:tab w:val="left" w:pos="10395" w:leader="none"/>
          <w:tab w:val="right" w:pos="15420" w:leader="none"/>
        </w:tabs>
        <w:ind w:right="283" w:hanging="0"/>
        <w:jc w:val="right"/>
        <w:rPr/>
      </w:pPr>
      <w:r>
        <w:rPr>
          <w:color w:val="FF0000"/>
        </w:rPr>
        <w:t xml:space="preserve"> </w:t>
      </w:r>
      <w:r>
        <w:rPr/>
        <w:t>от 26.02.2021 № 104-26/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Heading6"/>
        <w:jc w:val="center"/>
        <w:rPr/>
      </w:pPr>
      <w:r>
        <w:rPr>
          <w:sz w:val="24"/>
          <w:szCs w:val="24"/>
        </w:rPr>
        <w:t>Программа муниципальных внутренних заимствований Каменно-Бродского сельсовета  Иссинского района Пензенской области на 2021 год и на плановый период 2022 и 2023 годов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4"/>
          <w:szCs w:val="24"/>
        </w:rPr>
        <w:t>Муниципальные внутренние заимствования Каменно-Бродского сельсовета  Иссинского района Пензенской области на 2021 год</w:t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51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458"/>
        <w:gridCol w:w="891"/>
        <w:gridCol w:w="3573"/>
      </w:tblGrid>
      <w:tr>
        <w:trPr>
          <w:tblHeader w:val="true"/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br/>
              <w:t>п/п 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заимствов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ельные сроки погашения долговых обязательств, возникающих при осуществлении муниципальных внутренних заимствований Каменно-Бродского  сельсовета Иссинского района 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, всего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  <w:r>
              <w:rPr>
                <w:sz w:val="23"/>
                <w:szCs w:val="23"/>
              </w:rPr>
              <w:t xml:space="preserve"> бюджетных кредитов из областного  бюджета для частичного покрытия дефицита бюджета Каменно-Бродского сельсовета Иссинского района Пензенской област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ивлечение за счет средств областного бюджета бюджетных кредитов на пополнение остатка средств на едином счете бюдже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основной суммы задолженности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огашение бюджетом Каменно-Бродского сельсовета Иссинского района Пензенской области реструктурированной задолженности по бюджетным кредитам, привлеченным из областного бюджета для частичного покрытия дефицита бюджета Каменно-Бродского сельсовета Иссинского района Пензенской област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огашение бюджетных кредитов, привлеченных за счет средств областного бюджета на пополнение остатка средств на едином счете бюдже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, привлечённые от кредитных организац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привлечение новых заимствован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. Муниципальные внутренние заимствования Каменно-Бродского сельсовета Иссинского района Пензенской области на 2022 и 2023 годы</w:t>
      </w:r>
    </w:p>
    <w:p>
      <w:pPr>
        <w:pStyle w:val="Normal"/>
        <w:tabs>
          <w:tab w:val="clear" w:pos="709"/>
          <w:tab w:val="left" w:pos="9354" w:leader="none"/>
        </w:tabs>
        <w:ind w:right="-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880"/>
        <w:gridCol w:w="1052"/>
        <w:gridCol w:w="1871"/>
        <w:gridCol w:w="1052"/>
        <w:gridCol w:w="1872"/>
      </w:tblGrid>
      <w:tr>
        <w:trPr>
          <w:trHeight w:val="23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заимствова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умма на 2022 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ельные сроки погашения долговых обязательств, возникающих при осуществлении муниципальных внутренних заимствований Каменно-Бродского сельсовета Иссинского района Пензенской обла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умма на 2023 го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ельные сроки погашения долговых обязательств, возникающих при осуществлении муниципальных внутренних заимствований Каменно-Бродского сельсовета Иссинского района 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, привлеченные из бюджетов других уровней бюджетной систем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, привлечённые от кредитных организац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825 дней с даты заключения муниципального контракта на оказание финансовых услуг по предоставлению кредитных ресурсов бюджету Каменно-Бродского сельсовета Иссинского района Пензенской обла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825 дней с даты заключения муниципального контракта на оказание финансовых услуг по предоставлению кредитных ресурсов бюджету Каменно-Бродского сельсовета Иссинского района 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>
          <w:b/>
          <w:sz w:val="24"/>
          <w:szCs w:val="24"/>
        </w:rPr>
        <w:t xml:space="preserve">                                   </w:t>
      </w:r>
      <w:r>
        <w:rPr/>
        <w:t>Приложение №13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аменно-Бродского сельсовета 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ind w:right="283" w:hanging="0"/>
        <w:jc w:val="right"/>
        <w:rPr/>
      </w:pPr>
      <w:r>
        <w:rPr/>
        <w:t xml:space="preserve"> </w:t>
      </w:r>
      <w:r>
        <w:rPr/>
        <w:t>Иссинского района  Пензенской области</w:t>
      </w:r>
    </w:p>
    <w:p>
      <w:pPr>
        <w:pStyle w:val="Normal"/>
        <w:tabs>
          <w:tab w:val="clear" w:pos="709"/>
          <w:tab w:val="left" w:pos="8925" w:leader="none"/>
          <w:tab w:val="left" w:pos="10395" w:leader="none"/>
          <w:tab w:val="right" w:pos="15420" w:leader="none"/>
        </w:tabs>
        <w:ind w:right="283" w:hanging="0"/>
        <w:jc w:val="right"/>
        <w:rPr/>
      </w:pPr>
      <w:r>
        <w:rPr>
          <w:color w:val="FF0000"/>
        </w:rPr>
        <w:t xml:space="preserve"> </w:t>
      </w:r>
      <w:r>
        <w:rPr/>
        <w:t>от 26.02.2021 № 104-26/7</w:t>
      </w:r>
    </w:p>
    <w:p>
      <w:pPr>
        <w:pStyle w:val="Heading6"/>
        <w:jc w:val="center"/>
        <w:rPr/>
      </w:pPr>
      <w:r>
        <w:rPr/>
        <w:t>Программа муниципальных гарантий  Каменно-Бродского  сельсовета Иссинского района Пензенской области в валюте Российской Федерации на 2021 год и на плановый период 2022 и 2023 годов</w:t>
      </w:r>
    </w:p>
    <w:p>
      <w:pPr>
        <w:pStyle w:val="Heading6"/>
        <w:numPr>
          <w:ilvl w:val="1"/>
          <w:numId w:val="2"/>
        </w:numPr>
        <w:rPr/>
      </w:pPr>
      <w:r>
        <w:rPr/>
        <w:t>Перечень подлежащих предоставлению муниципальных гарантий Каменно-Бродского сельсовета Иссинского района Пензенской области в 2021 году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850"/>
        <w:gridCol w:w="2513"/>
        <w:gridCol w:w="1254"/>
        <w:gridCol w:w="1165"/>
        <w:gridCol w:w="1150"/>
      </w:tblGrid>
      <w:tr>
        <w:trPr>
          <w:tblHeader w:val="true"/>
          <w:trHeight w:val="17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2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>Цель гарантирования</w:t>
            </w:r>
          </w:p>
        </w:tc>
        <w:tc>
          <w:tcPr>
            <w:tcW w:w="2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>Общая сумм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>2021 год</w:t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/>
              <w:t>Итого: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6"/>
        <w:numPr>
          <w:ilvl w:val="1"/>
          <w:numId w:val="2"/>
        </w:numPr>
        <w:rPr/>
      </w:pPr>
      <w:r>
        <w:rPr/>
        <w:t>Общий объем бюджетных ассигнований, предусмотренных на исполнение муниципальных гарантий  Каменно-Бродского сельсовета Иссинского района Пензенской области по возможным гарантийным случаям, в 2021 году</w:t>
      </w:r>
    </w:p>
    <w:p>
      <w:pPr>
        <w:pStyle w:val="Normal"/>
        <w:ind w:left="405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23"/>
        <w:gridCol w:w="1429"/>
        <w:gridCol w:w="1577"/>
        <w:gridCol w:w="1285"/>
        <w:gridCol w:w="1602"/>
        <w:gridCol w:w="1215"/>
      </w:tblGrid>
      <w:tr>
        <w:trPr>
          <w:tblHeader w:val="true"/>
          <w:trHeight w:val="63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Цель гарантирова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именование принципал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умма гарантирования, тыс. рублей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28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91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за счет расходов бюджета Каменно-Бродского сельсовета Иссинского района Пензенской обла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путем уменьшения задолженности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Ито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6"/>
        <w:rPr/>
      </w:pPr>
      <w:r>
        <w:rPr/>
        <w:t>2.1. Перечень подлежащих предоставлению муниципальных гарантий Каменно-Бродского сельсовета Иссинского района Пензенской области в 2022–2023 гг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2860"/>
        <w:gridCol w:w="2505"/>
        <w:gridCol w:w="1250"/>
        <w:gridCol w:w="1161"/>
        <w:gridCol w:w="1141"/>
      </w:tblGrid>
      <w:tr>
        <w:trPr>
          <w:tblHeader w:val="true"/>
          <w:trHeight w:val="170" w:hRule="atLeast"/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2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>Цель гарантирования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 xml:space="preserve">Наименование </w:t>
              <w:br/>
              <w:t>принципала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 xml:space="preserve">Сумма гарантирования, </w:t>
              <w:br/>
              <w:t>тыс. рублей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>Общая сумм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/>
              <w:t>2022-2023 гг.</w:t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/>
              <w:t>Итого: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6"/>
        <w:tabs>
          <w:tab w:val="clear" w:pos="709"/>
          <w:tab w:val="left" w:pos="2760" w:leader="none"/>
        </w:tabs>
        <w:rPr/>
      </w:pPr>
      <w:r>
        <w:rPr/>
        <w:tab/>
      </w:r>
    </w:p>
    <w:p>
      <w:pPr>
        <w:pStyle w:val="Heading6"/>
        <w:tabs>
          <w:tab w:val="clear" w:pos="709"/>
          <w:tab w:val="left" w:pos="2760" w:leader="none"/>
        </w:tabs>
        <w:rPr/>
      </w:pPr>
      <w:r>
        <w:rPr/>
        <w:t>2.2. Общий объем бюджетных ассигнований, предусмотренных на исполнение муниципальных гарантий Каменно-Бродского сельсовета  Иссинского района Пензенской области по возможным гарантийным случаям, в 2022–2023 гг.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02"/>
        <w:gridCol w:w="1427"/>
        <w:gridCol w:w="1574"/>
        <w:gridCol w:w="601"/>
        <w:gridCol w:w="601"/>
        <w:gridCol w:w="738"/>
        <w:gridCol w:w="736"/>
        <w:gridCol w:w="1212"/>
        <w:gridCol w:w="234"/>
      </w:tblGrid>
      <w:tr>
        <w:trPr>
          <w:tblHeader w:val="true"/>
          <w:trHeight w:val="66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Цель гарантирован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именование принципал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умма гарантирования, тыс. рублей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личие права регрессного требования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52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за счет расходов бюджета Каменно-Бродского сельсовета Иссинского района Пензенской област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путем уменьшения задолженности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2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3 го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2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3 год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Ито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–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Heading3"/>
              <w:keepLines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rPr>
                <w:b w:val="false"/>
                <w:b w:val="false"/>
                <w:i/>
                <w:i/>
                <w:szCs w:val="28"/>
                <w:lang w:eastAsia="en-US"/>
              </w:rPr>
            </w:pPr>
            <w:r>
              <w:rPr>
                <w:szCs w:val="28"/>
              </w:rPr>
              <w:t xml:space="preserve">                                                  </w:t>
            </w:r>
          </w:p>
          <w:p>
            <w:pPr>
              <w:pStyle w:val="Heading3"/>
              <w:keepLines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8735</wp:posOffset>
                </wp:positionV>
                <wp:extent cx="2610485" cy="1993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5"/>
                              <w:gridCol w:w="1937"/>
                              <w:gridCol w:w="542"/>
                              <w:gridCol w:w="1237"/>
                            </w:tblGrid>
                            <w:tr>
                              <w:trPr/>
                              <w:tc>
                                <w:tcPr>
                                  <w:tcW w:w="3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6.02.202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5-26/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5.7pt;mso-wrap-distance-left:9pt;mso-wrap-distance-right:9pt;mso-wrap-distance-top:0pt;mso-wrap-distance-bottom:0pt;margin-top:-3.05pt;mso-position-vertical-relative:text;margin-left:1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5"/>
                        <w:gridCol w:w="1937"/>
                        <w:gridCol w:w="542"/>
                        <w:gridCol w:w="1237"/>
                      </w:tblGrid>
                      <w:tr>
                        <w:trPr/>
                        <w:tc>
                          <w:tcPr>
                            <w:tcW w:w="3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6.02.2021</w:t>
                            </w:r>
                          </w:p>
                        </w:tc>
                        <w:tc>
                          <w:tcPr>
                            <w:tcW w:w="5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5-26/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о бюджетном процессе Каменно-Бродского сельсовета Иссинского района Пензенской области, утвержденного решением Комитета местного самоуправления Каменно-Бродского сельсовета Иссинского района Пензенской области от 15.11.2017 № 264-52/6</w:t>
      </w:r>
    </w:p>
    <w:p>
      <w:pPr>
        <w:pStyle w:val="TextBody"/>
        <w:tabs>
          <w:tab w:val="clear" w:pos="709"/>
          <w:tab w:val="center" w:pos="4731" w:leader="none"/>
          <w:tab w:val="right" w:pos="946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center" w:pos="567" w:leader="none"/>
          <w:tab w:val="right" w:pos="9462" w:leader="none"/>
        </w:tabs>
        <w:rPr/>
      </w:pPr>
      <w:r>
        <w:rPr>
          <w:sz w:val="24"/>
          <w:szCs w:val="24"/>
        </w:rPr>
        <w:tab/>
        <w:tab/>
        <w:t>В соответствии с Бюджетным кодексом Российской Федерации, руководствуясь Уставом Каменно-Бродского сельсовета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Иссинского района Пензенской области                        (с последующими изменениями),</w:t>
      </w:r>
    </w:p>
    <w:p>
      <w:pPr>
        <w:pStyle w:val="TextBody"/>
        <w:tabs>
          <w:tab w:val="clear" w:pos="709"/>
          <w:tab w:val="center" w:pos="567" w:leader="none"/>
          <w:tab w:val="right" w:pos="946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митет местного самоуправления Каменно-Бродского сельсовета </w:t>
      </w:r>
    </w:p>
    <w:p>
      <w:pPr>
        <w:pStyle w:val="TextBody"/>
        <w:tabs>
          <w:tab w:val="clear" w:pos="709"/>
          <w:tab w:val="center" w:pos="567" w:leader="none"/>
          <w:tab w:val="right" w:pos="9462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ссинского района Пензенской области решил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оложение о бюджетном процессе Каменно-Бродского сельсовета Иссинского района Пензенской области, утвержденного решением Комитета местного самоуправления Каменно-Бродского сельсовета Иссинского района Пензенской области от 15.11.2017 № 264-52/6 следующие изменени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firstLine="426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>Пункт 1 части 1 статьи 7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зложить в следующей редакции</w:t>
      </w:r>
      <w:r>
        <w:rPr>
          <w:sz w:val="24"/>
          <w:szCs w:val="24"/>
          <w:lang w:eastAsia="ru-RU"/>
        </w:rPr>
        <w:t>:</w:t>
      </w:r>
    </w:p>
    <w:p>
      <w:pPr>
        <w:pStyle w:val="Normal"/>
        <w:tabs>
          <w:tab w:val="clear" w:pos="709"/>
          <w:tab w:val="left" w:pos="1070" w:leader="none"/>
        </w:tabs>
        <w:ind w:firstLine="426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«1) Комитет местного самоуправления  </w:t>
      </w:r>
      <w:r>
        <w:rPr>
          <w:sz w:val="24"/>
          <w:szCs w:val="24"/>
        </w:rPr>
        <w:t xml:space="preserve">Каменно-Бродского сельсовета </w:t>
      </w:r>
      <w:r>
        <w:rPr>
          <w:sz w:val="24"/>
          <w:szCs w:val="24"/>
          <w:lang w:eastAsia="ru-RU"/>
        </w:rPr>
        <w:t xml:space="preserve">Иссинского района Пензенской области </w:t>
      </w:r>
      <w:r>
        <w:rPr>
          <w:sz w:val="24"/>
          <w:szCs w:val="24"/>
        </w:rPr>
        <w:t>принимает решение о проведении публичных слушаний или общественных обсуждений по проекту решения Комитета местного самоуправления о бюджете Каменно-Бродского сельсовета Иссинского района Пензенской области на очередной финансовый год и плановый период и годовому отчету об исполнении бюджета Каменно-Бродского сельсовета Иссинского района Пензенской области, а также проводит публичные слушания или общественные обсуждения</w:t>
      </w:r>
      <w:r>
        <w:rPr>
          <w:sz w:val="24"/>
          <w:szCs w:val="24"/>
          <w:lang w:eastAsia="ru-RU"/>
        </w:rPr>
        <w:t xml:space="preserve"> в порядке, установленном настоящим Положением.</w:t>
      </w:r>
      <w:r>
        <w:rPr>
          <w:sz w:val="24"/>
          <w:szCs w:val="24"/>
        </w:rPr>
        <w:t>»;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Абзац 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а 2 статьи 8 изложить в следующей редакции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«налога на доходы физических лиц (</w:t>
      </w:r>
      <w:r>
        <w:rPr>
          <w:sz w:val="24"/>
          <w:szCs w:val="24"/>
          <w:lang w:eastAsia="ru-RU"/>
        </w:rPr>
        <w:t xml:space="preserve">за исключением налога на доходы физических лиц в отношении доходов, указанных в </w:t>
      </w:r>
      <w:hyperlink r:id="rId5">
        <w:r>
          <w:rPr>
            <w:rStyle w:val="InternetLink"/>
            <w:sz w:val="24"/>
            <w:szCs w:val="24"/>
            <w:lang w:eastAsia="ru-RU"/>
          </w:rPr>
          <w:t>абзацах тридцать пятом</w:t>
        </w:r>
      </w:hyperlink>
      <w:r>
        <w:rPr>
          <w:sz w:val="24"/>
          <w:szCs w:val="24"/>
          <w:lang w:eastAsia="ru-RU"/>
        </w:rPr>
        <w:t xml:space="preserve"> и </w:t>
      </w:r>
      <w:hyperlink r:id="rId6">
        <w:r>
          <w:rPr>
            <w:rStyle w:val="InternetLink"/>
            <w:sz w:val="24"/>
            <w:szCs w:val="24"/>
            <w:lang w:eastAsia="ru-RU"/>
          </w:rPr>
          <w:t>тридцать шестом статьи 50</w:t>
        </w:r>
      </w:hyperlink>
      <w:r>
        <w:rPr>
          <w:sz w:val="24"/>
          <w:szCs w:val="24"/>
          <w:lang w:eastAsia="ru-RU"/>
        </w:rPr>
        <w:t xml:space="preserve"> Бюджетного кодекса Российской Федерации) - по нормативу 2 процента;»;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sz w:val="24"/>
          <w:szCs w:val="24"/>
          <w:lang w:eastAsia="ru-RU"/>
        </w:rPr>
        <w:t>1.3.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Часть 1 </w:t>
      </w:r>
      <w:hyperlink r:id="rId7">
        <w:r>
          <w:rPr>
            <w:rStyle w:val="InternetLink"/>
            <w:b/>
            <w:sz w:val="24"/>
            <w:szCs w:val="24"/>
            <w:lang w:eastAsia="ru-RU"/>
          </w:rPr>
          <w:t>статьи 10</w:t>
        </w:r>
      </w:hyperlink>
      <w:r>
        <w:rPr>
          <w:b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1. В расходной части  бюджета Каменно-Бродского сельсовета  Иссинского района Пензенской области предусматривается создание резервного фонда администрации в размере не более трех процентов, утвержденного решением Комитета местного самоуправления Каменно-Бродского сельсовета  Иссинского района Пензенской области о бюджете, общего объема расходов.»;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sz w:val="24"/>
          <w:szCs w:val="24"/>
          <w:lang w:eastAsia="ru-RU"/>
        </w:rPr>
        <w:t>1.4.</w:t>
      </w:r>
      <w:r>
        <w:rPr>
          <w:sz w:val="24"/>
          <w:szCs w:val="24"/>
          <w:lang w:eastAsia="ru-RU"/>
        </w:rPr>
        <w:t xml:space="preserve"> Установить, что до 1 января 2022 года на случаи увеличения резервного фонда администрации Каменно-Бродского сельсовета Иссинского района Пензенской области не распространяются положения </w:t>
      </w:r>
      <w:r>
        <w:rPr>
          <w:b/>
          <w:sz w:val="24"/>
          <w:szCs w:val="24"/>
          <w:lang w:eastAsia="ru-RU"/>
        </w:rPr>
        <w:t xml:space="preserve">части 1 </w:t>
      </w:r>
      <w:hyperlink r:id="rId8">
        <w:r>
          <w:rPr>
            <w:rStyle w:val="InternetLink"/>
            <w:b/>
            <w:sz w:val="24"/>
            <w:szCs w:val="24"/>
            <w:lang w:eastAsia="ru-RU"/>
          </w:rPr>
          <w:t>статьи 10</w:t>
        </w:r>
      </w:hyperlink>
      <w:r>
        <w:rPr>
          <w:sz w:val="24"/>
          <w:szCs w:val="24"/>
          <w:lang w:eastAsia="ru-RU"/>
        </w:rPr>
        <w:t xml:space="preserve"> настоящего решени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пункте 4.1 статьи 17</w:t>
      </w:r>
      <w:r>
        <w:rPr>
          <w:sz w:val="24"/>
          <w:szCs w:val="24"/>
        </w:rPr>
        <w:t xml:space="preserve"> после слов «на публичные слушания» дополнить словами «,общественные обсуждения»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о втором абзаце статьи 20</w:t>
      </w:r>
      <w:r>
        <w:rPr>
          <w:sz w:val="24"/>
          <w:szCs w:val="24"/>
        </w:rPr>
        <w:t xml:space="preserve"> после слов «проводит публичные слушания» дополнить словами «, общественные обсуждения»;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статье 23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)</w:t>
      </w:r>
      <w:r>
        <w:rPr>
          <w:b/>
          <w:sz w:val="24"/>
          <w:szCs w:val="24"/>
        </w:rPr>
        <w:t xml:space="preserve">  в наименовании статьи</w:t>
      </w:r>
      <w:r>
        <w:rPr>
          <w:sz w:val="24"/>
          <w:szCs w:val="24"/>
        </w:rPr>
        <w:t xml:space="preserve"> слов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«к проведению публичных слушаний»  </w:t>
      </w:r>
      <w:r>
        <w:rPr>
          <w:b/>
          <w:sz w:val="24"/>
          <w:szCs w:val="24"/>
        </w:rPr>
        <w:t>заменить</w:t>
      </w:r>
      <w:r>
        <w:rPr>
          <w:sz w:val="24"/>
          <w:szCs w:val="24"/>
        </w:rPr>
        <w:t xml:space="preserve"> словами «и организация проведения публичных слушаний, общественных обсуждений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) </w:t>
      </w:r>
      <w:r>
        <w:rPr>
          <w:b/>
          <w:sz w:val="24"/>
          <w:szCs w:val="24"/>
        </w:rPr>
        <w:t>пункты 1 и 2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 Подготовку и организацию проведения публичных слушаний или общественных обсуждений по проекту решения о бюджете Каменно-Бродского сельсовета Иссинского района Пензенской области на очередной финансовый год и плановый период, годовому отчету об исполнении бюджета Каменно-Бродского сельсовета Иссинского района Пензенской области (далее также – публичные слушания или общественные обсуждения) осуществляет Комитет местного самоуправления Каменно-Бродского сельсовета  Иссинского района Пензен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а, время и место проведения публичных слушаний или общественных обсуждений определяются главой Комитета местного самоуправления Каменно-Бродского сельсовета Иссинского района Пензенской области в течение дня со дня внесения проекта решения о бюджете Каменно-Бродского сельсовета Иссинского района Пензенской области на очередной финансовый год и плановый период, годового отчета об исполнении бюджета Каменно-Бродского сельсовета Иссинского района Пензен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 о дате, времени и месте проведения публичных слушаний или общественных обсуждений размещается на официальном сайте администрации Каменно-Бродского сельсовета Иссинского района Пензенской области в информационно-телекоммуникационной сети «Интернет» и в средствах массовой информации не позднее чем за пять дней до дня проведения публичных слушаний или общественных обсуждений.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) </w:t>
      </w:r>
      <w:r>
        <w:rPr>
          <w:b/>
          <w:sz w:val="24"/>
          <w:szCs w:val="24"/>
        </w:rPr>
        <w:t>пункт 3</w:t>
      </w:r>
      <w:r>
        <w:rPr>
          <w:sz w:val="24"/>
          <w:szCs w:val="24"/>
        </w:rPr>
        <w:t xml:space="preserve"> дополнить словами «или общественных обсуждений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1.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Статью 24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Статья 24. Порядок проведения публичных слушаний, общественных обсуждени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убличные слушания, общественные обсуждения проводятся публично и открыт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публичных слушаниях или общественных обсуждениях вправе принимать участ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глава  Каменно-Бродского сельсовета  Иссинского района Пензенской области (в его отсутствие – заместитель председател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едседатель (в его отсутствие – заместитель) постоянной комиссии по бюджетной,  налоговой и экономической политике, ответственной за рассмотрение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администрация Каменно-Бродского сельсовета  Иссинского района Пензен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едседатель (в его отсутствие – заместитель председателя) контрольно-счетной комиссии Каменно-Бродского сельсовета Иссинского района Пензен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граждан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юридические лиц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) органы местного самоуправления Каменно-Бродского сельсовета Иссинского района Пензенской области (по согласованию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убличные слушания проводятся в форме очного собр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м на публичных слушаниях является глава Каменно-Бродского сельсовета Иссинского района Пензенской области либо по его поручению председатель постоянной комиссии по бюджетной,  налоговой и экономической политике, ответственной за рассмотрение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убличных слушаний с докладом по проекту бюджета Каменно-Бродского сельсовета Иссинского района Пензенской области и годовому отчету об исполнении бюджета Каменно-Бродского сельсовета Иссинского района Пензенской области выступает  глава администрации Каменно-Бродского сельсовета Иссинского района Пензенской области, осуществляющий проведение единой муниципальной финансовой и бюджетной политики в Каменно-Бродском сельсовете Иссинского районе Пензе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доклада по проекту бюджета Каменно-Бродского сельсовета Иссинского района Пензенской области, годовому отчету об исполнении бюджета Каменно-Бродского сельсовета Иссинского района Пензенской области проводится обсуждение рассматриваемых прое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обсуждения лица, участвующие в публичных слушаниях, до окончания публичных слушаний представляют в письменно форме свои предложения и замечания по проекту бюджета Каменно-Бродского сельсовета Иссинского района Пензенской области, годовому отчету об исполнении бюджета Каменно-Бродского сельсовета Иссинского района Пензенской области председательствующему на публичных слуша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публичных слушаний оформляется протокол. Протокол подписывается председательствующи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бщественное обсуждение проводится на официальном сайте администрации Каменно-Бродского сельсовета Исс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ень проведения общественных обсуждений пользователи информационно-телекоммуникационной сети «Интернет» вправе направлять в электронной форме, используя официальный сайт администрации Каменно-Бродского сельсовета Иссинского района Пензенской области в информационно-телекоммуникационной сети «Интернет», свои предложения и замечания по проекту бюджета Каменно-Бродского сельсовета Иссинского района Пензенской области, годовому отчету об исполнении бюджета Каменно-Бродского сельсовета Иссинского района Пензе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ившие предложения и замечания по проекту бюджета Каменно-Бродского сельсовета Иссинского района Пензенской области, годовому отчету об исполнении бюджета Каменно-Бродского сельсовета Иссинского района Пензенской области обобщаются и учитываются в протоколе общественных обсуждений.»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9.  В статье 25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) </w:t>
      </w:r>
      <w:r>
        <w:rPr>
          <w:b/>
          <w:sz w:val="24"/>
          <w:szCs w:val="24"/>
        </w:rPr>
        <w:t>наименование</w:t>
      </w:r>
      <w:r>
        <w:rPr>
          <w:sz w:val="24"/>
          <w:szCs w:val="24"/>
        </w:rPr>
        <w:t xml:space="preserve"> статьи дополнить словами «, общественных обсуждений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е 1</w:t>
      </w:r>
      <w:r>
        <w:rPr>
          <w:sz w:val="24"/>
          <w:szCs w:val="24"/>
        </w:rPr>
        <w:t xml:space="preserve"> после слов «публичных слушаний» дополнить словами «или общественных обсуждений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)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е 2</w:t>
      </w:r>
      <w:r>
        <w:rPr>
          <w:sz w:val="24"/>
          <w:szCs w:val="24"/>
        </w:rPr>
        <w:t xml:space="preserve"> после слов «публичных слушаний» дополнить словами «или общественных обсуждений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Опубликовать настоящее решение в информационном бюллетене «Сельские ведомости»</w:t>
      </w:r>
      <w:r>
        <w:rPr>
          <w:i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851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</w:t>
      </w:r>
      <w:r>
        <w:rPr>
          <w:b w:val="false"/>
          <w:color w:val="000000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решения возложить на постоянную комиссию по бюджетной, налоговой и экономической политике. </w:t>
      </w:r>
    </w:p>
    <w:p>
      <w:pPr>
        <w:pStyle w:val="TextBody"/>
        <w:tabs>
          <w:tab w:val="clear" w:pos="709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менно-Бродского сельсовета                                                                                      Иссинского района Пензенской области                                     Н.В. Аниси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1"/>
      </w:tblGrid>
      <w:tr>
        <w:trPr>
          <w:trHeight w:val="391" w:hRule="atLeast"/>
        </w:trPr>
        <w:tc>
          <w:tcPr>
            <w:tcW w:w="10171" w:type="dxa"/>
            <w:tcBorders/>
          </w:tcPr>
          <w:p>
            <w:pPr>
              <w:pStyle w:val="Heading3"/>
              <w:spacing w:before="360" w:after="0"/>
              <w:ind w:left="1701" w:right="0" w:hanging="113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 Е Ш Е Н И Е</w:t>
            </w:r>
          </w:p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171" w:type="dxa"/>
            <w:tcBorders/>
            <w:vAlign w:val="center"/>
          </w:tcPr>
          <w:p>
            <w:pPr>
              <w:pStyle w:val="Heading3"/>
              <w:spacing w:before="360" w:after="0"/>
              <w:ind w:left="1701" w:right="0" w:hanging="1134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40</wp:posOffset>
                      </wp:positionV>
                      <wp:extent cx="2952750" cy="53530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6.02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№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06-26/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. Каменный Бр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42.15pt;mso-wrap-distance-left:9pt;mso-wrap-distance-right:9pt;mso-wrap-distance-top:0pt;mso-wrap-distance-bottom:0pt;margin-top:0.2pt;mso-position-vertical-relative:text;margin-left:13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6-26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аменный Бр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 внесении изменений в Порядок назначения и проведения опроса граждан на территории Каменно-Бродского сельсовета Иссинского района Пензенской области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оответствии со статьей 31 Федерального закона от 06.10.2003 № 131-ФЗ «Об общих принципах организации местного самоуправления в Российской Федерации», Законом Пензенской области от 01.03.2004 № 580-ЗПО «О некоторых вопросах, связанных с реализацией в Пензенской области Федерального закона от 6 октября 2003 года № 131-ФЗ «Об общих принципах организации местного самоуправления в Российской Федерации», на основании   Устава Каменно-Бродского сельсовета Иссинского района Пензенской области,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 Каменно-Бродского сельсовета Иссинского района Пензенской области решил: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1. Внести в Порядок назначения и проведения опроса граждан на территории Каменно-Бродского сельсовета Иссинского района Пензенской области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ный решением Комитета местного самоуправления Каменно-Бродского сельсовета Иссинского района Пензенской области от 24.07.2015 № 84-15/6, </w:t>
      </w:r>
      <w:r>
        <w:rPr>
          <w:rFonts w:eastAsia="Lucida Sans Unicode"/>
          <w:kern w:val="2"/>
          <w:sz w:val="24"/>
          <w:szCs w:val="24"/>
          <w:lang w:eastAsia="en-US"/>
        </w:rPr>
        <w:t>следующие изменения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ucida Sans Unicode"/>
          <w:kern w:val="2"/>
          <w:sz w:val="24"/>
          <w:szCs w:val="24"/>
          <w:lang w:eastAsia="en-US"/>
        </w:rPr>
        <w:t>1</w:t>
      </w:r>
      <w:r>
        <w:rPr>
          <w:rFonts w:eastAsia="Lucida Sans Unicode"/>
          <w:b/>
          <w:kern w:val="2"/>
          <w:sz w:val="24"/>
          <w:szCs w:val="24"/>
          <w:lang w:eastAsia="en-US"/>
        </w:rPr>
        <w:t xml:space="preserve">) пункт 2 </w:t>
      </w:r>
      <w:r>
        <w:rPr>
          <w:rFonts w:eastAsia="Lucida Sans Unicode"/>
          <w:kern w:val="2"/>
          <w:sz w:val="24"/>
          <w:szCs w:val="24"/>
          <w:lang w:eastAsia="en-US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kern w:val="2"/>
          <w:sz w:val="24"/>
          <w:szCs w:val="24"/>
          <w:lang w:eastAsia="en-US"/>
        </w:rPr>
        <w:t xml:space="preserve">«2. Опрос граждан, обладающих избирательным правом, (далее – опрос) проводится для выявления мнения населения и его учета, в случаях, установленных законодательством Российской Федерации и Пензенской области, при принятии решений органами местного самоуправления </w:t>
      </w:r>
      <w:r>
        <w:rPr>
          <w:sz w:val="24"/>
          <w:szCs w:val="24"/>
        </w:rPr>
        <w:t xml:space="preserve">Каменно-Бродского сельсовета Иссинского района Пензенской области и должностными лицами местного самоуправления Каменно-Бродского сельсовета Иссинского района Пензенской области, а также органами государственной власти Пензенской област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просе граждан по вопросу выявления мнения граждан о поддержке инициативного проекта вправе участвовать жители Каменно-Бродского сельсовета Иссинского района Пензенской области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Lucida Sans Unicode"/>
          <w:kern w:val="2"/>
          <w:sz w:val="24"/>
          <w:szCs w:val="24"/>
          <w:lang w:eastAsia="en-US"/>
        </w:rPr>
        <w:t xml:space="preserve">2) </w:t>
      </w:r>
      <w:r>
        <w:rPr>
          <w:rFonts w:eastAsia="Lucida Sans Unicode"/>
          <w:b/>
          <w:kern w:val="2"/>
          <w:sz w:val="24"/>
          <w:szCs w:val="24"/>
          <w:lang w:eastAsia="en-US"/>
        </w:rPr>
        <w:t>пункт 4 дополнить подпунктом 3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kern w:val="2"/>
          <w:sz w:val="24"/>
          <w:szCs w:val="24"/>
          <w:lang w:eastAsia="en-US"/>
        </w:rPr>
        <w:t>«</w:t>
      </w:r>
      <w:r>
        <w:rPr>
          <w:rFonts w:eastAsia="Calibri"/>
          <w:sz w:val="24"/>
          <w:szCs w:val="24"/>
          <w:lang w:eastAsia="en-US"/>
        </w:rPr>
        <w:t xml:space="preserve">3) </w:t>
      </w:r>
      <w:r>
        <w:rPr>
          <w:sz w:val="24"/>
          <w:szCs w:val="24"/>
        </w:rPr>
        <w:t>жителей Каменно-Бродского сельсовета Иссинского района Пензенской области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) </w:t>
      </w:r>
      <w:r>
        <w:rPr>
          <w:b/>
          <w:sz w:val="24"/>
          <w:szCs w:val="24"/>
        </w:rPr>
        <w:t xml:space="preserve">дополнить пунктом 4.1 </w:t>
      </w:r>
      <w:r>
        <w:rPr>
          <w:sz w:val="24"/>
          <w:szCs w:val="24"/>
        </w:rPr>
        <w:t>следующего содержания:</w:t>
      </w:r>
    </w:p>
    <w:p>
      <w:pPr>
        <w:pStyle w:val="TextBodyIndent"/>
        <w:ind w:firstLine="360"/>
        <w:jc w:val="both"/>
        <w:rPr/>
      </w:pPr>
      <w:r>
        <w:rPr>
          <w:b w:val="false"/>
          <w:i w:val="false"/>
          <w:szCs w:val="24"/>
        </w:rPr>
        <w:t xml:space="preserve">«4.1. Для проведения опроса граждан может использоваться официальный сайт Каменно-Бродского сельсовета Иссинского района Пензенской области и (или) официальный сайт администрации Каменно-Бродского сельсовета Иссинского района Пензенской области в информационно-телекоммуникационной сети «Интернет» по адресу: </w:t>
      </w:r>
      <w:hyperlink r:id="rId9">
        <w:r>
          <w:rPr>
            <w:rStyle w:val="InternetLink"/>
            <w:b/>
            <w:i/>
            <w:szCs w:val="24"/>
          </w:rPr>
          <w:t>http://kamenbrod.issa.pnzreg.ru/</w:t>
        </w:r>
      </w:hyperlink>
      <w:r>
        <w:rPr>
          <w:b w:val="false"/>
          <w:i w:val="false"/>
          <w:szCs w:val="24"/>
        </w:rPr>
        <w:t xml:space="preserve"> (далее – официальный сайт)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) </w:t>
      </w:r>
      <w:r>
        <w:rPr>
          <w:b/>
          <w:sz w:val="24"/>
          <w:szCs w:val="24"/>
        </w:rPr>
        <w:t>пункт 5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TextBody"/>
        <w:tabs>
          <w:tab w:val="clear" w:pos="709"/>
          <w:tab w:val="center" w:pos="567" w:leader="none"/>
          <w:tab w:val="right" w:pos="9462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5. Решение о назначении опроса граждан принимается Комитетом местного самоуправления Каменно-Бродского сельсовета Иссинского района Пензенской области не позднее чем за тридцать дней до даты начала его проведени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шении о назначении опроса устанавлива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дата и сроки проведения опрос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методика проведения опрос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форма опросного лис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) минимальная численность жителей Каменно-Бродского 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синского района Пензенской области, участвующих в опрос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порядок идентификации участников опроса в случае проведения опроса граждан с использованием официального сайт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состав и численность комиссии по проведению опроса.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5) </w:t>
      </w:r>
      <w:r>
        <w:rPr>
          <w:b/>
          <w:sz w:val="24"/>
          <w:szCs w:val="24"/>
        </w:rPr>
        <w:t>абзац второй пункта 7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«На опрос могут быть вынесены вопросы, непосредственно затрагивающие интересы жителей Каменно-Бродского 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синского района Пензенской области и отнесенные законодательством Российской Федерации и Пензенской области к вопросам местного значения Каменно-Бродского 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синского района Пензенской области.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6) </w:t>
      </w:r>
      <w:r>
        <w:rPr>
          <w:b/>
          <w:sz w:val="24"/>
          <w:szCs w:val="24"/>
        </w:rPr>
        <w:t>пункт 13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«13. Комиссия информирует жителей Каменно-Бродского 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синского района Пензенской области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, вопроса (вопросов), предлагаемого при проведении опроса, и методики проведения опроса в информационном бюллетене «Сельские ведомости» и на официальном сайте.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7) </w:t>
      </w:r>
      <w:r>
        <w:rPr>
          <w:b/>
          <w:sz w:val="24"/>
          <w:szCs w:val="24"/>
        </w:rPr>
        <w:t>абзац четвертый пункта 21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«В случае, если принятое органом местного самоуправления Каменно-Бродского 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синского района Пензенской области решение (правовой акт) не соответствует выявленному на опросе мнению граждан, то указанный орган местного самоуправления Каменно-Бродского 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синского района Пензенской области в течение 7 дней после принятия такого решения опубликовывает обоснованное разъяснение о причинах принятия этого решения (правого акта) в информационном бюллетене «Сельские ведомости» и на официальном сайте.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8) </w:t>
      </w:r>
      <w:r>
        <w:rPr>
          <w:b/>
          <w:sz w:val="24"/>
          <w:szCs w:val="24"/>
        </w:rPr>
        <w:t>пункт 22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«22. Комиссия информирует жителей Каменно-Бродского 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ссинского района Пензенской области о результатах опроса в течение месяца со дня окончания опроса в информационном бюллетене «Сельские ведомости» и на официальном сайте.»;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9) </w:t>
      </w:r>
      <w:r>
        <w:rPr>
          <w:b/>
          <w:sz w:val="24"/>
          <w:szCs w:val="24"/>
        </w:rPr>
        <w:t>пункт 23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23. Финансирование мероприятий, связанных с подготовкой и проведением опроса, осущест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) за счет средств бюджета Каменно-Бродского 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синского района Пензенской области</w:t>
      </w:r>
      <w:r>
        <w:rPr>
          <w:i/>
          <w:sz w:val="24"/>
          <w:szCs w:val="24"/>
        </w:rPr>
        <w:t xml:space="preserve"> –</w:t>
      </w:r>
      <w:r>
        <w:rPr>
          <w:sz w:val="24"/>
          <w:szCs w:val="24"/>
        </w:rPr>
        <w:t xml:space="preserve"> при проведении опроса по инициативе органов местного самоуправления или жителей Каменно-Бродского сельсов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синского района Пензенской обла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за счет средств бюджета Пензенской области – при проведении опроса по инициативе органов государственной власти Пензенской области.».</w:t>
      </w:r>
    </w:p>
    <w:p>
      <w:pPr>
        <w:pStyle w:val="TextBody"/>
        <w:tabs>
          <w:tab w:val="clear" w:pos="709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>2. Опубликовать настоящее решение в  информационном бюллетене «Сельские ведомости»</w:t>
      </w:r>
      <w:r>
        <w:rPr>
          <w:b w:val="false"/>
          <w:i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TextBody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>4. Контроль за исполнением настоящего решения возложить на главу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менно-Бродского сельсовета Иссинского района Пензенской области.</w:t>
      </w:r>
    </w:p>
    <w:p>
      <w:pPr>
        <w:pStyle w:val="TextBody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851" w:leader="none"/>
        </w:tabs>
        <w:ind w:firstLine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Каменно-Бродского сельсовета </w:t>
      </w:r>
    </w:p>
    <w:p>
      <w:pPr>
        <w:pStyle w:val="TextBody"/>
        <w:tabs>
          <w:tab w:val="clear" w:pos="709"/>
          <w:tab w:val="left" w:pos="851" w:leader="none"/>
        </w:tabs>
        <w:ind w:firstLine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синского района Пензенской области                                    Н.В. Анисим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360" w:after="0"/>
              <w:ind w:left="1701" w:right="0" w:hanging="1134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Heading3"/>
              <w:ind w:left="1701" w:right="0" w:hanging="1134"/>
              <w:jc w:val="center"/>
              <w:rPr>
                <w:szCs w:val="28"/>
              </w:rPr>
            </w:pPr>
            <w:r>
              <w:rPr>
                <w:szCs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360" w:after="0"/>
              <w:ind w:left="1701" w:right="0" w:hanging="1134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40</wp:posOffset>
                      </wp:positionV>
                      <wp:extent cx="2952750" cy="53530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6.02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№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07-26/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. Каменный Брод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42.15pt;mso-wrap-distance-left:9pt;mso-wrap-distance-right:9pt;mso-wrap-distance-top:0pt;mso-wrap-distance-bottom:0pt;margin-top:0.2pt;mso-position-vertical-relative:text;margin-left:12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7-26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аменный Брод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тчёте  главы Каменно-Бродского сельсовета Иссинского района Пензенской области об итогах деятельности  за 2020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ствуясь Уставом Каменно-Бродского сельсовета Иссинского района Пензенской области, Регламентом Комитета местного самоуправления Иссинского района Пензенской области, утвержденным решением Комитета местного самоуправления Иссинского района Пензенской области от 17.09.2019 №11-1/7, заслушав доклад главы Каменно-Бродского сельсовета Иссинского района Пензенской области об итогах деятельности за 2020 год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митет местного самоуправления Каменно-Бродского сельсовета                              Иссинского района Пензенской области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отчет  главы Каменно-Бродского сельсовета Иссинского района Пензенской области об итогах деятельности за 2020 год (прилагаетс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решение в информационном бюллетене «Сельские ведомости»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менно-Бродского сельсовета                                     Н.В. Анисим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решением Комитета местного самоуправления </w:t>
      </w:r>
    </w:p>
    <w:p>
      <w:pPr>
        <w:pStyle w:val="Normal"/>
        <w:jc w:val="right"/>
        <w:rPr/>
      </w:pPr>
      <w:r>
        <w:rPr/>
        <w:t>Каменно-Брод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Иссинского района </w:t>
      </w:r>
    </w:p>
    <w:p>
      <w:pPr>
        <w:pStyle w:val="Normal"/>
        <w:jc w:val="right"/>
        <w:rPr/>
      </w:pPr>
      <w:r>
        <w:rPr/>
        <w:t xml:space="preserve">Пензенской области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 26.02.2021 №107-26/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ы Каменно-Бродского сельсовета Иссинского района Пензенской области об итогах деятельности  за 2020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spacing w:before="0" w:after="0"/>
        <w:ind w:firstLine="540"/>
        <w:jc w:val="both"/>
        <w:rPr/>
      </w:pP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, Уставом Каменно-Бродского сельсовета Иссинского района Пензенской области  представляю отчет о результатах своей деятельности в должности главы поселения  за 2020 год. </w:t>
      </w:r>
    </w:p>
    <w:p>
      <w:pPr>
        <w:pStyle w:val="Style21"/>
        <w:spacing w:before="0" w:after="0"/>
        <w:ind w:firstLine="540"/>
        <w:jc w:val="both"/>
        <w:rPr/>
      </w:pPr>
      <w:r>
        <w:rPr/>
        <w:t>В минувшем году главным направлением своей деятельности считала и            считаю принятие исчерпывающих мер, направленных на обеспечение социально-экономической стабильности на территории Каменно-Бродского сельсовета, поддержание законности и правопорядка, удовлетворение жизненных потребностей жителей нашей территории.</w:t>
      </w:r>
    </w:p>
    <w:p>
      <w:pPr>
        <w:pStyle w:val="Style21"/>
        <w:spacing w:before="0" w:after="0"/>
        <w:ind w:firstLine="540"/>
        <w:jc w:val="both"/>
        <w:rPr/>
      </w:pPr>
      <w:r>
        <w:rPr/>
        <w:t xml:space="preserve">У главы поселения, представительного органа и исполнительного органа сельской власти совершенно разные функции, хотя в целом вся наша работа направлена именно на динамичное и последовательное продвижение поселения вперед. </w:t>
      </w:r>
    </w:p>
    <w:p>
      <w:pPr>
        <w:pStyle w:val="Style21"/>
        <w:spacing w:before="0" w:after="0"/>
        <w:ind w:firstLine="540"/>
        <w:jc w:val="both"/>
        <w:rPr/>
      </w:pPr>
      <w:r>
        <w:rPr/>
        <w:t>На реализацию этих задач в отчетном периоде был максимально нацелен весь широкий спектр полномочий, определенных для органов местного самоуправления как федеральным и региональным законодательством, так и Уставом поселения, которые включают в себя важнейшие сферы жизнедеятельности поселения, напрямую отражающие интересы наших граждан.</w:t>
      </w:r>
    </w:p>
    <w:p>
      <w:pPr>
        <w:pStyle w:val="Style21"/>
        <w:spacing w:before="0" w:after="0"/>
        <w:ind w:firstLine="540"/>
        <w:jc w:val="both"/>
        <w:rPr/>
      </w:pPr>
      <w:r>
        <w:rPr/>
        <w:t xml:space="preserve">По многим позициям на сегодняшний день налицо конкретные результаты, по другим – наметилась положительная динамика и над решением целого ряда проблем ведется работа. </w:t>
      </w:r>
    </w:p>
    <w:p>
      <w:pPr>
        <w:pStyle w:val="Style21"/>
        <w:spacing w:before="0" w:after="0"/>
        <w:ind w:firstLine="540"/>
        <w:jc w:val="both"/>
        <w:rPr/>
      </w:pPr>
      <w:r>
        <w:rPr/>
        <w:t>Об исполнении непосредственно своих полномочий позвольте коротко доложить следующее.</w:t>
      </w:r>
    </w:p>
    <w:p>
      <w:pPr>
        <w:pStyle w:val="Style21"/>
        <w:spacing w:before="0" w:after="0"/>
        <w:ind w:firstLine="540"/>
        <w:jc w:val="both"/>
        <w:rPr/>
      </w:pPr>
      <w:r>
        <w:rPr/>
        <w:t xml:space="preserve">Как глава сельского поселения представляла весь 2020 год интересы  жителей поселения в отношениях с органами государственной власти, органами местного самоуправления, федеральными и региональными органами в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сновной формой работы Комитета местного самоуправления Каменно-Бродского сельсовета является заседание (сессия). Согласно Устава Каменно-Бродского сельсовета Иссинского района Пензенской области, регламентирующей деятельность представительного органа власти  поселения, очередные сессии Комитета местного самоуправления проводятся не реже одного раза в три месяца, внеочередные – по мере необходимости. Сессии проходят гласно и носят отрытый характер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 период 2020 года Комитетом местного самоуправления  проведено 17 сессий, на которых принято 61 правовых актов, из них 42 правовых актов носят нормативный характер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се проекты, вносимые на сессию, предварительно рассматриваются на заседаниях постоянных комиссий, действующих при представительном органе. </w:t>
      </w:r>
    </w:p>
    <w:p>
      <w:pPr>
        <w:pStyle w:val="Style21"/>
        <w:spacing w:before="0" w:after="0"/>
        <w:ind w:firstLine="708"/>
        <w:jc w:val="both"/>
        <w:rPr/>
      </w:pPr>
      <w:r>
        <w:rPr/>
        <w:t>Остановлюсь несколько подробнее на тех направлениях, которые в деятельности Комитета местного самоуправления в отчетном периоде были приоритетными. Это прежде всего:</w:t>
      </w:r>
    </w:p>
    <w:p>
      <w:pPr>
        <w:pStyle w:val="Style21"/>
        <w:spacing w:before="0" w:after="0"/>
        <w:ind w:firstLine="708"/>
        <w:jc w:val="both"/>
        <w:rPr/>
      </w:pPr>
      <w:r>
        <w:rPr/>
        <w:t>- формирование нормативной правовой базы поселения, включающей Устав поселения, бюджет, планы и программы развития поселения, отчеты об их исполнении; положения, порядки,</w:t>
      </w:r>
    </w:p>
    <w:p>
      <w:pPr>
        <w:pStyle w:val="Style21"/>
        <w:spacing w:before="0" w:after="0"/>
        <w:ind w:firstLine="708"/>
        <w:jc w:val="both"/>
        <w:rPr/>
      </w:pPr>
      <w:r>
        <w:rPr/>
        <w:t>- контроль за исполнением органами местного самоуправления и должностными лицами Комитета местного самоуправления Каменно-Бродского сельсовета Иссинского района</w:t>
      </w:r>
      <w:r>
        <w:rPr>
          <w:bCs/>
        </w:rPr>
        <w:t xml:space="preserve"> </w:t>
      </w:r>
      <w:r>
        <w:rPr/>
        <w:t>полномочий по решению вопросов местного значения, включая контроль за исполнением принятых реш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з всех принятых депутатами решений наибольшую часть составляют вопросы, связанные с муниципальной службой, бюджетным процессом и финансами, с распоряжением имуществом, внесением изменений в Устав Каменно-Бродского сельсовета Иссин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акие решения, как внесение изменений и дополнений в Устав Каменно-Бродского сельсовета, изменения в Правила землепользования и застройки Каменно-Бродского сельсовета, утверждение бюджета на 2021 год,  предварительно рассматривались на публичных слушани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ормативные правовые акты проходят антикоррупционную экспертизу и направляются в региональный регистр нормативных правовых актов. В целях информирования граждан о принятых представительным органом власти нормативно-правовых актов, они  публикуются в информационном бюллетене «Сельские ведомости» и размещаются на официальном сайте администрации Каменно-Бродского сельсовета Иссин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истема взаимодействия Комитета местного самоуправления и прокуратуры района в вопросах проверки проектов решений на соответствие их действующему законодательству в отчетном году работала в прежнем режиме.   За период 2020 года прокуратурой района в Комитет местного самоуправления было внесено 2 протеста, 5 предложения. Получено 7 Экспертных заключений на НПА из Правового управления Правительства Пензенской области. Все они  были рассмотрены на сесс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просы формирования и исполнения бюджета на каждом заседании Комитета местного самоуправления были и остаются в числе наиболее важных, а принятые по ним решения – составляют суть финансово-экономической политики органов местной вла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роки, предусмотренные Бюджетным кодексом Российской Федерации и Положением о бюджетном процессе в Каменно-Бродском сельсовете Иссинского района Пензенской области, в 2020 году Комитет местного самоуправления  утвердил отчет об исполнении бюджета за 2019 год, внес в течение года в бюджет поселения  изменения и корректировки. </w:t>
      </w:r>
    </w:p>
    <w:p>
      <w:pPr>
        <w:pStyle w:val="Style21"/>
        <w:spacing w:before="0" w:after="0"/>
        <w:ind w:firstLine="357"/>
        <w:jc w:val="both"/>
        <w:rPr/>
      </w:pPr>
      <w:r>
        <w:rPr/>
        <w:tab/>
        <w:t>Отчитываясь о результатах своей деятельности в должности главы поселения, а также о деятельности Комитета местного самоуправления за 2020 год, я реально осознаю, что не всё в нашей работе получается, не все полномочия исполняются так, как требует закон, что есть ещё нерешенные задачи. Я  уверена - это не значит, что их решение невозможно. Я готова к открытому диалогу, обсудить деловые, конкретные предложения по совершенствованию нашей совместной деятельности.</w:t>
      </w:r>
    </w:p>
    <w:p>
      <w:pPr>
        <w:pStyle w:val="Style21"/>
        <w:spacing w:before="0" w:after="0"/>
        <w:ind w:firstLine="720"/>
        <w:jc w:val="both"/>
        <w:rPr/>
      </w:pPr>
      <w:r>
        <w:rPr/>
        <w:t xml:space="preserve">Сегодня наши ближайшие перспективы - продолжать начатую работу по всем сферам жизнедеятельности территории Каменно-Бродского сельсовета. Особое внимание, будет уделено социальной сфере: культуре, социальной защите населения, жилищно-коммунальному хозяйству, благоустройству, ремонту автомобильных дорог и другое. </w:t>
      </w:r>
    </w:p>
    <w:p>
      <w:pPr>
        <w:pStyle w:val="Style21"/>
        <w:spacing w:before="0" w:after="0"/>
        <w:ind w:firstLine="720"/>
        <w:jc w:val="both"/>
        <w:rPr/>
      </w:pPr>
      <w:r>
        <w:rPr/>
      </w:r>
    </w:p>
    <w:p>
      <w:pPr>
        <w:pStyle w:val="Style21"/>
        <w:spacing w:before="0" w:after="0"/>
        <w:ind w:firstLine="720"/>
        <w:jc w:val="both"/>
        <w:rPr/>
      </w:pPr>
      <w:r>
        <w:rPr/>
      </w:r>
    </w:p>
    <w:p>
      <w:pPr>
        <w:pStyle w:val="Style21"/>
        <w:spacing w:before="0" w:after="0"/>
        <w:ind w:firstLine="720"/>
        <w:jc w:val="both"/>
        <w:rPr/>
      </w:pPr>
      <w:r>
        <w:rPr/>
      </w:r>
    </w:p>
    <w:p>
      <w:pPr>
        <w:pStyle w:val="Style21"/>
        <w:spacing w:before="0" w:after="0"/>
        <w:ind w:firstLine="720"/>
        <w:jc w:val="both"/>
        <w:rPr/>
      </w:pPr>
      <w:r>
        <w:rPr/>
      </w:r>
    </w:p>
    <w:p>
      <w:pPr>
        <w:pStyle w:val="Style21"/>
        <w:spacing w:before="0" w:after="0"/>
        <w:ind w:firstLine="720"/>
        <w:jc w:val="both"/>
        <w:rPr/>
      </w:pPr>
      <w:r>
        <w:rPr/>
      </w:r>
    </w:p>
    <w:p>
      <w:pPr>
        <w:pStyle w:val="Style21"/>
        <w:spacing w:before="0" w:after="0"/>
        <w:ind w:firstLine="720"/>
        <w:jc w:val="both"/>
        <w:rPr/>
      </w:pPr>
      <w:r>
        <w:rPr/>
      </w:r>
    </w:p>
    <w:p>
      <w:pPr>
        <w:pStyle w:val="Style21"/>
        <w:spacing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192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19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6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8-26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аменный Бр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6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8-26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Каменный Бр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О внесении изменений в решение Комитета местного самоуправления Каменно-Бродского сельсовета Иссинского района Пензенской области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4"/>
          <w:szCs w:val="24"/>
        </w:rPr>
        <w:t>от  06.09.2016 № 170-30/6 «</w:t>
      </w:r>
      <w:r>
        <w:rPr>
          <w:b/>
          <w:sz w:val="24"/>
          <w:szCs w:val="24"/>
        </w:rPr>
        <w:t xml:space="preserve">Об утверждении соглашения о передаче части полномочий по градостроительной деятельности от  органов местного самоуправления Иссинского района Пензенской области органам местного самоуправления Каменно-Бродского сельсовета </w:t>
      </w:r>
      <w:r>
        <w:rPr>
          <w:b/>
          <w:bCs/>
          <w:spacing w:val="-3"/>
          <w:sz w:val="24"/>
          <w:szCs w:val="24"/>
        </w:rPr>
        <w:t>Иссинского района Пензенской области</w:t>
      </w:r>
      <w:r>
        <w:rPr>
          <w:rFonts w:eastAsia="Calibri"/>
          <w:b/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rFonts w:eastAsia="Calibri"/>
          <w:b/>
          <w:b/>
          <w:color w:val="FF0000"/>
          <w:sz w:val="24"/>
          <w:szCs w:val="24"/>
        </w:rPr>
      </w:pPr>
      <w:r>
        <w:rPr>
          <w:rFonts w:eastAsia="Calibri"/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 (ред. от 03.07.2016),  решением  Комитета местного самоуправления Каменно-Бродского сельсовета Иссинского района Пензенской области № 15-3/6 от 16.10.2014 «</w:t>
      </w:r>
      <w:r>
        <w:rPr>
          <w:bCs/>
          <w:sz w:val="24"/>
          <w:szCs w:val="24"/>
        </w:rPr>
        <w:t xml:space="preserve">Об утверждении Порядка заключения органами местного самоуправления </w:t>
      </w:r>
      <w:r>
        <w:rPr>
          <w:sz w:val="24"/>
          <w:szCs w:val="24"/>
        </w:rPr>
        <w:t>Каменно-Бродского</w:t>
      </w:r>
      <w:r>
        <w:rPr>
          <w:bCs/>
          <w:sz w:val="24"/>
          <w:szCs w:val="24"/>
        </w:rPr>
        <w:t xml:space="preserve"> сельсовета Иссинского района Пензенской области соглашений с органами местного самоуправления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ссинского района Пензенской области о передаче (принятии) осуществления части полномочий по решению вопросов местного значения</w:t>
      </w:r>
      <w:r>
        <w:rPr>
          <w:sz w:val="24"/>
          <w:szCs w:val="24"/>
        </w:rPr>
        <w:t>», руководствуясь Уставом Каменно-Бродского сельсовета Иссинского района Пензенской области,</w:t>
      </w:r>
    </w:p>
    <w:p>
      <w:pPr>
        <w:pStyle w:val="Normal"/>
        <w:ind w:left="-72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местного самоуправления Каменно-Бродского сельсовета Иссинского района Пензенской области решил:</w:t>
      </w:r>
    </w:p>
    <w:p>
      <w:pPr>
        <w:pStyle w:val="Normal"/>
        <w:ind w:right="97" w:firstLine="68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Внести в Соглашение о передаче полномочий по градостроительной деятельности от органов местного самоуправления Иссинского района Пензенской области органам местного самоуправления Каменно-Бродского сельсовета Иссинского района Пензенской области, утвержденное решением Комитета местного самоуправления Каменно-Бродского сельсовета Иссинского района Пензенской области от 06.09.2016 № 170-30/6, следующие изменения:</w:t>
      </w:r>
    </w:p>
    <w:p>
      <w:pPr>
        <w:pStyle w:val="Normal"/>
        <w:ind w:firstLine="680"/>
        <w:rPr>
          <w:sz w:val="24"/>
          <w:szCs w:val="24"/>
        </w:rPr>
      </w:pPr>
      <w:r>
        <w:rPr>
          <w:sz w:val="24"/>
          <w:szCs w:val="24"/>
        </w:rPr>
        <w:t>1.1. Пункт 2.1. раздела 2. изложить в следующей редакции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«2.1. Исполнение полномочий по предмету настоящего Соглашения осуществляется за счет средств бюджета Иссинского района Пензенской области, в форме иных межбюджетных трансфертов (далее – МБТ) на 2021 год в сумме 300291руб. (триста тысяч двести девяносто один рубль 00 коп.).»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2. В пункте 7.1. раздела 7    слова «и действует до 31.12.2020.» заменить словами «и действует до 31.12.2021.».</w:t>
      </w:r>
    </w:p>
    <w:p>
      <w:pPr>
        <w:pStyle w:val="Normal"/>
        <w:ind w:right="97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 Настоящее решение опубликовать в информационном бюллетене «Сельские ведомости».</w:t>
      </w:r>
    </w:p>
    <w:p>
      <w:pPr>
        <w:pStyle w:val="Normal"/>
        <w:ind w:right="-83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Arial"/>
          <w:bCs/>
          <w:sz w:val="24"/>
          <w:szCs w:val="24"/>
          <w:lang w:eastAsia="en-US"/>
        </w:rPr>
        <w:t xml:space="preserve">4. Контроль за исполнением настоящего решения возложить на главу </w:t>
      </w:r>
      <w:r>
        <w:rPr>
          <w:rFonts w:eastAsia="Calibri"/>
          <w:sz w:val="24"/>
          <w:szCs w:val="24"/>
          <w:lang w:eastAsia="en-US"/>
        </w:rPr>
        <w:t xml:space="preserve">Каменно-Бродского  сельсовета </w:t>
      </w:r>
      <w:r>
        <w:rPr>
          <w:rFonts w:eastAsia="Calibri" w:cs="Arial"/>
          <w:bCs/>
          <w:sz w:val="24"/>
          <w:szCs w:val="24"/>
          <w:lang w:eastAsia="en-US"/>
        </w:rPr>
        <w:t>Иссинского района Пензенской области.</w:t>
      </w:r>
    </w:p>
    <w:p>
      <w:pPr>
        <w:pStyle w:val="Normal"/>
        <w:rPr>
          <w:rFonts w:eastAsia="Calibri" w:cs="Arial"/>
          <w:bCs/>
          <w:sz w:val="24"/>
          <w:szCs w:val="24"/>
          <w:lang w:eastAsia="en-US"/>
        </w:rPr>
      </w:pPr>
      <w:r>
        <w:rPr>
          <w:rFonts w:eastAsia="Calibri" w:cs="Arial"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before="5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а </w:t>
      </w:r>
      <w:r>
        <w:rPr>
          <w:rFonts w:eastAsia="Calibri"/>
          <w:sz w:val="24"/>
          <w:szCs w:val="24"/>
          <w:lang w:eastAsia="en-US"/>
        </w:rPr>
        <w:t>Каменно-Бродского</w:t>
      </w:r>
    </w:p>
    <w:p>
      <w:pPr>
        <w:pStyle w:val="Normal"/>
        <w:shd w:fill="FFFFFF" w:val="clear"/>
        <w:spacing w:before="5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сельсовета Иссинского района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Пензенской области                                                                           </w:t>
      </w:r>
      <w:r>
        <w:rPr>
          <w:sz w:val="24"/>
          <w:szCs w:val="24"/>
        </w:rPr>
        <w:t>Н.В. Анисимова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МЕННО-БРОД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ИНСКОГО РАЙОНА  ПЕНЗЕНСКОЙ ОБЛАСТИ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540</wp:posOffset>
                </wp:positionV>
                <wp:extent cx="2952750" cy="30289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 Каменный Бр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3.85pt;mso-wrap-distance-left:9pt;mso-wrap-distance-right:9pt;mso-wrap-distance-top:0pt;mso-wrap-distance-bottom:0pt;margin-top:0.2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 Каменный Бр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готовке к пропуску весеннего половодья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тне-осенних паводков 2021года</w:t>
      </w:r>
    </w:p>
    <w:p>
      <w:pPr>
        <w:pStyle w:val="Normal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kern w:val="2"/>
          <w:sz w:val="26"/>
          <w:szCs w:val="26"/>
        </w:rPr>
        <w:t xml:space="preserve">В целях своевременного проведения подготовительных мероприятий к пропуску весеннего половодья 2021 года, предотвращения случаев возникновения чрезвычайных ситуаций, снижения уровня материального ущерба объектам промышленности, жилого фонда, инженерных сооружений, коммуникаций и сельского хозяйства, а также координации действий всех служб и подразделений федерального и регионального подчинения в период пропуска весеннего половодья 2021 года, в соответствии с федеральными законами от 21.12.1994 № 68-ФЗ «О защите населения и территорий </w:t>
      </w:r>
      <w:r>
        <w:rPr>
          <w:spacing w:val="-8"/>
          <w:kern w:val="2"/>
          <w:sz w:val="26"/>
          <w:szCs w:val="26"/>
        </w:rPr>
        <w:t>от чрезвычайных ситуаций природного и техногенного характера» (с последующими</w:t>
      </w:r>
      <w:r>
        <w:rPr>
          <w:kern w:val="2"/>
          <w:sz w:val="26"/>
          <w:szCs w:val="26"/>
        </w:rPr>
        <w:t xml:space="preserve"> изменениями), от 21.07.1997 № 117-ФЗ «О безопасности гидротехнических сооружений» (с последующими изменениями), от 19.07.1998 № 113-ФЗ </w:t>
      </w:r>
      <w:r>
        <w:rPr>
          <w:spacing w:val="-12"/>
          <w:kern w:val="2"/>
          <w:sz w:val="26"/>
          <w:szCs w:val="26"/>
        </w:rPr>
        <w:t>«О гидрометеорологической службе» (с последующими изменениями)</w:t>
      </w:r>
      <w:r>
        <w:rPr>
          <w:kern w:val="2"/>
          <w:sz w:val="26"/>
          <w:szCs w:val="26"/>
        </w:rPr>
        <w:t>,</w:t>
      </w:r>
      <w:r>
        <w:rPr>
          <w:sz w:val="26"/>
          <w:szCs w:val="26"/>
        </w:rPr>
        <w:t xml:space="preserve"> постановлением  администрации Иссинского района от 17.02.2021 № 46-п «О подготовке к пропуску весеннего половодья и летне-осенних паводков 2021 года»</w:t>
      </w:r>
      <w:r>
        <w:rPr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руководствуясь Уставом Каменно-Бродского сельсовета Иссинского района Пензенской области (с  изменениями)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Каменно-Бродского сельсовета Иссинского района Пензенской области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Создать </w:t>
      </w:r>
      <w:r>
        <w:rPr>
          <w:kern w:val="2"/>
          <w:sz w:val="26"/>
          <w:szCs w:val="26"/>
        </w:rPr>
        <w:t xml:space="preserve">паводковую комиссию при </w:t>
      </w:r>
      <w:r>
        <w:rPr>
          <w:sz w:val="26"/>
          <w:szCs w:val="26"/>
        </w:rPr>
        <w:t xml:space="preserve">администрации Каменно-Бродского сельсовета Иссинского района Пензенской области согласно Приложению №1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Утвердить </w:t>
      </w:r>
      <w:r>
        <w:rPr>
          <w:bCs/>
          <w:sz w:val="26"/>
          <w:szCs w:val="26"/>
        </w:rPr>
        <w:t xml:space="preserve">план </w:t>
      </w:r>
      <w:r>
        <w:rPr>
          <w:color w:val="000000"/>
          <w:sz w:val="26"/>
          <w:szCs w:val="26"/>
        </w:rPr>
        <w:t xml:space="preserve">мероприятий по пропуску </w:t>
      </w:r>
      <w:r>
        <w:rPr>
          <w:bCs/>
          <w:sz w:val="26"/>
          <w:szCs w:val="26"/>
        </w:rPr>
        <w:t>весеннего половодья и летне-осенних паводков 2021 года на территории Каменно-Бродского сельсовета Иссинского района Пензенской области</w:t>
      </w:r>
      <w:r>
        <w:rPr>
          <w:sz w:val="26"/>
          <w:szCs w:val="26"/>
        </w:rPr>
        <w:t xml:space="preserve"> и смету расходов по подготовке и проведению паводка (Приложение № 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Рекомендовать руководителям всех форм собственности (по   согласованию) создать рабочие группы, разработать и утвердить   мероприятия  по пропуску весеннего павод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своевременную подготовку к пропуску паводковых вод с плотин, находящихся на балансе юридических и физических ли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чрезвычайной ситуации подготовить для направления в распоряжение паводковой комиссии техник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Рекомендовать собственникам ГТС (по согласованию), находящихся на территории Каменно-Бродского сельсовета  Иссинского района Пензенской области в срок до 25.03.2021 года провести инвентаризацию имеющихся гидротехнических сооружений, принять меры по снижению уровня воды до минимальной критической отметки в водоемах, очистки от снега водопропускных потоков, провести необходимые мероприятия от размыва сооружений, плоти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явить объекты, которые могут быть затоплены или подвержены  разрушению весенними водами и льдинами, особое внимание обратить на затопление частного сект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 на время разлива весенних вод круглосуточное дежурство членов паводковой комиссии и ответственных лиц по администрации Каменно-  Бродского  сельсовета Иссинского района Пензенской области, утвердить график дежурства ответственных лиц  в администрации Каменно-Бродского сельсовета Иссинского района Пензенской области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ООО НПО «Известняк» (Шехватов И.В.) (по согласованию), ООО «Пенза Золотая Нива» (Задорожный С.В.) (по согласованию), СПК «Салмовка» (Денисов В.В.) (по согласованию), Глава КФХ «Антоново»  (Антонов В.В.) (по согласованию), МУП Каменно-Бродское ЖКХ» (по согласованию)  подготовить для направления в распоряжение паводковой комиссии технику,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Рекомендовать заведующим фельдшерско-акушерскими пунктами: Каменно-Бродским - Горюткиной Р.В. (по согласованию),  Новотрехсвятским  - Кузьмину И.В. (по согласованию), Верхне-Салмовским – Дадаевой А.С. (по согласованию)  на период паводковых вод  иметь необходимый запас медикаментов, организовать четкую работу по санитарно-эпидемиологическому надзору во избежание возникновения инфекционных заболе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Рекомендовать заведующим магазинами всех форм собственности (по согласованию) обеспечить  завоз товаров первой необходимости в населенные пункты на период павод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Просить Генерального директора ООО НПО «ИЗВЕСТНЯК» И.В. Шехватова (по согласованию)  заготовить в достаточном количестве щебня на случай чрезвычайной ситуации  и по необходимости выделить его в количестве 10м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Бухгалтеру администрации Каменно-Бродского сельсовета Иссинского района Пензенской области (в соответствии с договором по бухгалтерскому обслуживанию)  при необходимости выделить паводковой комиссии денежные средства согласно утвержденной смет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 Признать утратившим силу постановление  администрации  Каменно-Бродского сельсовета от 28.02.2020 № 10-п «О подготовке к пропуску весеннего половодья и летне-осенних паводков  2020 год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. Опубликовать  настоящее постановление в информационном бюллетене «Сельские ведом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 </w:t>
      </w:r>
      <w:r>
        <w:rPr>
          <w:color w:val="000000"/>
          <w:sz w:val="26"/>
          <w:szCs w:val="26"/>
        </w:rPr>
        <w:t>Настоящее постановление вступает в силу после его   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за выполнением настоящего постановления  возложить на главу      администрации Каменно-Бродского сельсовета Иссинского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менно-Брод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синского района Пензенской области                                             Х.И. Бахметов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720" w:hanging="0"/>
        <w:jc w:val="right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>к  постановлению  администрации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>Каменно-Бродского сельсовета Иссинского района Пензенской области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>от  26.02.2021 № 11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аводковой  комиссии администрации Каменно-Бродского  сельсовета Иссинского района Пензенской области</w:t>
      </w:r>
    </w:p>
    <w:p>
      <w:pPr>
        <w:pStyle w:val="Normal"/>
        <w:ind w:first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хметов Х.И.-  глава администрации Каменно-Бродского сельсовета Иссинского 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Пензенской области, председатель рабочей группы;                                                                      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>
          <w:sz w:val="26"/>
          <w:szCs w:val="26"/>
        </w:rPr>
        <w:t>Абрамов Г.С. – слесарь МУП «Каменно-Бродское ЖКХ»,  заместитель председателя рабочей группы.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Члены рабочей группы: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hanging="0"/>
        <w:jc w:val="both"/>
        <w:rPr/>
      </w:pPr>
      <w:r>
        <w:rPr>
          <w:sz w:val="26"/>
          <w:szCs w:val="26"/>
        </w:rPr>
        <w:t>Задорожный С.В. - исполнительный директор ООО «Пенза Золотая Нива» (по согласованию);</w:t>
      </w:r>
    </w:p>
    <w:p>
      <w:pPr>
        <w:pStyle w:val="Normal"/>
        <w:ind w:left="240" w:hanging="0"/>
        <w:jc w:val="both"/>
        <w:rPr/>
      </w:pPr>
      <w:r>
        <w:rPr>
          <w:sz w:val="26"/>
          <w:szCs w:val="26"/>
        </w:rPr>
        <w:t>Антонов В.В. - Глава КФХ «Антоново» (по согласованию);</w:t>
      </w:r>
    </w:p>
    <w:p>
      <w:pPr>
        <w:pStyle w:val="Normal"/>
        <w:ind w:left="240" w:hanging="0"/>
        <w:jc w:val="both"/>
        <w:rPr/>
      </w:pPr>
      <w:r>
        <w:rPr>
          <w:sz w:val="26"/>
          <w:szCs w:val="26"/>
        </w:rPr>
        <w:t>Антонов А.В. - индивидуальный предприниматель (по согласованию);</w:t>
      </w:r>
    </w:p>
    <w:p>
      <w:pPr>
        <w:pStyle w:val="Normal"/>
        <w:ind w:left="240" w:hanging="0"/>
        <w:jc w:val="both"/>
        <w:rPr/>
      </w:pPr>
      <w:r>
        <w:rPr>
          <w:sz w:val="26"/>
          <w:szCs w:val="26"/>
        </w:rPr>
        <w:t>Денисов В.В. - председатель СПК «Салмовка» (по согласованию);</w:t>
      </w:r>
    </w:p>
    <w:p>
      <w:pPr>
        <w:pStyle w:val="Normal"/>
        <w:ind w:left="240" w:hanging="0"/>
        <w:jc w:val="both"/>
        <w:rPr/>
      </w:pPr>
      <w:r>
        <w:rPr>
          <w:sz w:val="26"/>
          <w:szCs w:val="26"/>
        </w:rPr>
        <w:t>Шехватов И.В. - Генеральный директор ООО НПО «ИЗВЕСТНЯК» (по согласованию);</w:t>
      </w:r>
    </w:p>
    <w:p>
      <w:pPr>
        <w:pStyle w:val="Normal"/>
        <w:ind w:left="240" w:hanging="0"/>
        <w:jc w:val="both"/>
        <w:rPr/>
      </w:pPr>
      <w:r>
        <w:rPr>
          <w:sz w:val="26"/>
          <w:szCs w:val="26"/>
        </w:rPr>
        <w:t>Горюткина Р.В. - заведующая Каменно-Бродским фельдшерско-акушерским пунктом (по согласованию);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  <w:t>Кузьмин И.В. – заведующий Новотрехсвятским фельдшерско-акушерским пунктом (по согласованию);</w:t>
      </w:r>
    </w:p>
    <w:p>
      <w:pPr>
        <w:pStyle w:val="Normal"/>
        <w:ind w:left="240" w:hanging="0"/>
        <w:jc w:val="both"/>
        <w:rPr/>
      </w:pPr>
      <w:r>
        <w:rPr>
          <w:sz w:val="26"/>
          <w:szCs w:val="26"/>
        </w:rPr>
        <w:t>Дадаева А.С. - заведующая фельдшерско-акушерским пунктом с. Верхняя Салмовка (по согласованию);</w:t>
      </w:r>
    </w:p>
    <w:p>
      <w:pPr>
        <w:pStyle w:val="Normal"/>
        <w:ind w:left="240" w:hanging="0"/>
        <w:jc w:val="both"/>
        <w:rPr/>
      </w:pPr>
      <w:r>
        <w:rPr>
          <w:sz w:val="26"/>
          <w:szCs w:val="26"/>
        </w:rPr>
        <w:t xml:space="preserve">Баторшин Ф.Х. – пенсионер (по согласованию);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765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>Полякова А.М.- директор МОУ СОШ с. Каменный Брод Иссинского района Пензенской области (по согласованию).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менно-Броского сельсовета</w:t>
      </w:r>
    </w:p>
    <w:p>
      <w:pPr>
        <w:pStyle w:val="Normal"/>
        <w:jc w:val="right"/>
        <w:rPr/>
      </w:pPr>
      <w:r>
        <w:rPr/>
        <w:t>Иссинского района Пенз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от  26.02.2021 № 11-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 Р А Ф И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журства членов паводковой  комиссии администрации  Каменно-Бродского сельсов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синского района Пензенской области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ежурство с 18 часов до 6 часов утра                               Март-апрель                              числа месяц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25"/>
        <w:gridCol w:w="488"/>
        <w:gridCol w:w="488"/>
        <w:gridCol w:w="488"/>
        <w:gridCol w:w="488"/>
        <w:gridCol w:w="488"/>
        <w:gridCol w:w="476"/>
        <w:gridCol w:w="476"/>
        <w:gridCol w:w="346"/>
        <w:gridCol w:w="346"/>
        <w:gridCol w:w="346"/>
        <w:gridCol w:w="346"/>
        <w:gridCol w:w="346"/>
        <w:gridCol w:w="346"/>
        <w:gridCol w:w="346"/>
        <w:gridCol w:w="346"/>
        <w:gridCol w:w="413"/>
        <w:gridCol w:w="476"/>
        <w:gridCol w:w="467"/>
        <w:gridCol w:w="476"/>
        <w:gridCol w:w="476"/>
        <w:gridCol w:w="476"/>
        <w:gridCol w:w="47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30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метов Х.И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 Г.С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онов А.В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даева А.С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юткина Р.В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 И.В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оршин Ф.Х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кова А.М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>к  постановлению  администрации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>Каменно-Бродского сельсовета</w:t>
      </w:r>
    </w:p>
    <w:p>
      <w:pPr>
        <w:pStyle w:val="Normal"/>
        <w:ind w:left="720" w:hanging="0"/>
        <w:jc w:val="right"/>
        <w:rPr/>
      </w:pPr>
      <w:r>
        <w:rPr/>
        <w:t>Иссинского района Пензенской области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>от  26.02.2021 № 11-п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Е Д О М О С Т Ь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еления техники на период весеннего паводка в распоряжение паводковой  комиссии администрации Каменно-Бродского Иссинского района Пензенской области сельсовета  (по согласованию и по необходимости)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87"/>
        <w:gridCol w:w="1913"/>
        <w:gridCol w:w="1588"/>
        <w:gridCol w:w="223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№/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рабо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нза Золотая Нива» (по согласованию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а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треб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треб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К «Побед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доз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скавато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треб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треб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К «Салмов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ульдоз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треб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треб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Каменно-Бродское ЖКХ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Т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требности</w:t>
            </w:r>
          </w:p>
        </w:tc>
      </w:tr>
    </w:tbl>
    <w:p>
      <w:pPr>
        <w:pStyle w:val="Normal"/>
        <w:ind w:left="72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</w:t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>к  постановлению  администрации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>Каменно-Бродского сельсовета</w:t>
      </w:r>
    </w:p>
    <w:p>
      <w:pPr>
        <w:pStyle w:val="Normal"/>
        <w:ind w:left="720" w:hanging="0"/>
        <w:jc w:val="right"/>
        <w:rPr/>
      </w:pPr>
      <w:r>
        <w:rPr/>
        <w:t>Иссинского района Пензенской области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>от  26.02.2021 № 11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мероприятий по пропуску </w:t>
      </w:r>
      <w:r>
        <w:rPr>
          <w:b/>
          <w:bCs/>
          <w:sz w:val="26"/>
          <w:szCs w:val="26"/>
        </w:rPr>
        <w:t>весеннего половодья и летне-осенних паводков 2021 года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территории Каменно-Бродского сельсовета Иссинского района Пензен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13"/>
        <w:gridCol w:w="1641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истка подъездных дорог, очистка от снега, льда водосбросных сооружений и колодцев донных водовыпусков ГТС и проверка их работоспособнос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5.03.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Каменно-Бродского сельсовета 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спускной донки ГТС: </w:t>
            </w:r>
          </w:p>
          <w:p>
            <w:pPr>
              <w:pStyle w:val="Normal"/>
              <w:rPr/>
            </w:pPr>
            <w:r>
              <w:rPr/>
              <w:t>с. Украинцево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3.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супов Р.А. (по согласованию)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л «Зорь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Каменно-Бродского сельсовета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архангельское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В.Д, (по согласованию)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ерхняя Салмовка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пов Н.М.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уровнем воды в водоема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Каменно-Бродского сельсове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тренировка по оповещению населения в случае угрозы и возникновении Ч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 24.03.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Каменно-Бродского сель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в местах скопления людей плакаты по защите населения и территорий от чрезвычайных ситуаций природного характе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Каменно-Бродского сельсове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ланов эвакуации населения из подтопляемых районов, снабжение его продуктами питания, обеспечение медицинской помощью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0.03.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Каменно-Бродского сель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санитарной очистки зон возможного затопления, ликвидация несанкционированных свал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0.03.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Каменно-Бродского сель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всех спасательных сил и средств, создание аварийных запасов местных строительных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20.03.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Каменно-Бродского сель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боты временных водомерных постов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ериод павод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Каменно-Бродского сель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стоянного и своевременного информирования населения о складывающейся паводковой обстановке и правилах повед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Каменно-Брод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осты (по согласованию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ов на подготовку и проведение паводков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16"/>
        <w:gridCol w:w="1408"/>
        <w:gridCol w:w="7"/>
        <w:gridCol w:w="335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рат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/руб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едование гидротехнических сооружени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одковая комиссия, собственники ГТ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тройматериалов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одковая комисс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зка материала к местам подтоплен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одковая комиссия</w:t>
            </w:r>
          </w:p>
        </w:tc>
      </w:tr>
      <w:tr>
        <w:trPr>
          <w:trHeight w:val="4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оголовков пропускных труб внутри поселенческих доро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одковая коми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дактор</w:t>
      </w:r>
      <w:r>
        <w:rPr>
          <w:sz w:val="24"/>
          <w:szCs w:val="24"/>
        </w:rPr>
        <w:t xml:space="preserve">:                                   </w:t>
      </w:r>
      <w:r>
        <w:rPr>
          <w:sz w:val="24"/>
          <w:szCs w:val="24"/>
          <w:u w:val="single"/>
        </w:rPr>
        <w:t>Учредитель:</w:t>
      </w: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u w:val="single"/>
        </w:rPr>
        <w:t>Адре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Комитет местного самоуправления       442714 с. Каменный Бр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лотых И.В.             Каменно-Бродского сельсовета              Иссинского района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Тираж 15 экз.                         Пензенской област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Тел:  2-44-24</w:t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96"/>
        </w:tabs>
        <w:ind w:left="149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6"/>
        </w:tabs>
        <w:ind w:left="22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46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06"/>
        </w:tabs>
        <w:ind w:left="33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6"/>
        </w:tabs>
        <w:ind w:left="40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6"/>
        </w:tabs>
        <w:ind w:left="4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6"/>
        </w:tabs>
        <w:ind w:left="510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right="0" w:hanging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 w:val="false"/>
      <w:suppressAutoHyphens w:val="false"/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Подзаголовок Знак"/>
    <w:basedOn w:val="Style7"/>
    <w:qFormat/>
    <w:rPr>
      <w:rFonts w:ascii="Arial" w:hAnsi="Arial" w:eastAsia="MS Mincho;ＭＳ 明朝" w:cs="Tahoma"/>
      <w:i/>
      <w:iCs/>
      <w:color w:val="000000"/>
      <w:kern w:val="2"/>
      <w:sz w:val="28"/>
      <w:szCs w:val="28"/>
      <w:lang w:val="ru-RU" w:bidi="ar-SA"/>
    </w:rPr>
  </w:style>
  <w:style w:type="character" w:styleId="11">
    <w:name w:val=" Знак Знак Знак1"/>
    <w:basedOn w:val="Style7"/>
    <w:qFormat/>
    <w:rPr>
      <w:rFonts w:ascii="Arial" w:hAnsi="Arial" w:eastAsia="MS Mincho;ＭＳ 明朝" w:cs="Tahoma"/>
      <w:i/>
      <w:iCs/>
      <w:color w:val="000000"/>
      <w:kern w:val="2"/>
      <w:sz w:val="28"/>
      <w:szCs w:val="28"/>
      <w:lang w:val="ru-RU" w:bidi="ar-SA"/>
    </w:rPr>
  </w:style>
  <w:style w:type="character" w:styleId="12">
    <w:name w:val="Заголовок 1 Знак"/>
    <w:basedOn w:val="Style7"/>
    <w:qFormat/>
    <w:rPr>
      <w:b/>
      <w:kern w:val="2"/>
      <w:sz w:val="32"/>
      <w:lang w:val="ru-RU" w:bidi="ar-SA"/>
    </w:rPr>
  </w:style>
  <w:style w:type="character" w:styleId="13">
    <w:name w:val=" Знак Знак1"/>
    <w:basedOn w:val="Style7"/>
    <w:qFormat/>
    <w:rPr>
      <w:rFonts w:ascii="Arial" w:hAnsi="Arial" w:eastAsia="MS Mincho;ＭＳ 明朝" w:cs="Tahoma"/>
      <w:i/>
      <w:iCs/>
      <w:color w:val="000000"/>
      <w:kern w:val="2"/>
      <w:sz w:val="28"/>
      <w:szCs w:val="28"/>
      <w:lang w:val="ru-RU" w:bidi="ar-SA"/>
    </w:rPr>
  </w:style>
  <w:style w:type="character" w:styleId="Heading1Char">
    <w:name w:val="Heading 1 Char"/>
    <w:basedOn w:val="Style7"/>
    <w:qFormat/>
    <w:rPr>
      <w:b/>
      <w:kern w:val="2"/>
      <w:sz w:val="32"/>
      <w:lang w:val="ru-RU" w:bidi="ar-SA"/>
    </w:rPr>
  </w:style>
  <w:style w:type="character" w:styleId="14">
    <w:name w:val="Стиль1 Знак"/>
    <w:qFormat/>
    <w:rPr>
      <w:rFonts w:cs="Arial"/>
      <w:kern w:val="2"/>
      <w:sz w:val="24"/>
      <w:szCs w:val="18"/>
    </w:rPr>
  </w:style>
  <w:style w:type="character" w:styleId="Blk">
    <w:name w:val="blk"/>
    <w:basedOn w:val="Style7"/>
    <w:qFormat/>
    <w:rPr/>
  </w:style>
  <w:style w:type="character" w:styleId="10">
    <w:name w:val=" Знак Знак10"/>
    <w:basedOn w:val="Style7"/>
    <w:qFormat/>
    <w:rPr>
      <w:rFonts w:cs="Times New Roman"/>
      <w:b/>
      <w:kern w:val="2"/>
      <w:sz w:val="32"/>
      <w:lang w:val="ru-RU" w:bidi="ar-SA"/>
    </w:rPr>
  </w:style>
  <w:style w:type="character" w:styleId="Style9">
    <w:name w:val="Основной текст с отступом Знак"/>
    <w:basedOn w:val="Style7"/>
    <w:qFormat/>
    <w:rPr>
      <w:b/>
      <w:i/>
      <w:kern w:val="2"/>
      <w:sz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b/>
      <w:i/>
      <w:sz w:val="24"/>
    </w:rPr>
  </w:style>
  <w:style w:type="paragraph" w:styleId="17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18">
    <w:name w:val="Стиль1"/>
    <w:basedOn w:val="Normal"/>
    <w:qFormat/>
    <w:pPr>
      <w:tabs>
        <w:tab w:val="clear" w:pos="709"/>
        <w:tab w:val="left" w:pos="-21733" w:leader="none"/>
      </w:tabs>
      <w:autoSpaceDE w:val="false"/>
      <w:spacing w:before="120" w:after="0"/>
      <w:ind w:left="3573" w:right="0" w:firstLine="567"/>
      <w:jc w:val="both"/>
    </w:pPr>
    <w:rPr>
      <w:sz w:val="24"/>
      <w:szCs w:val="18"/>
      <w:lang w:val="en-US"/>
    </w:rPr>
  </w:style>
  <w:style w:type="paragraph" w:styleId="23">
    <w:name w:val="Стиль2"/>
    <w:basedOn w:val="18"/>
    <w:qFormat/>
    <w:pPr>
      <w:spacing w:before="60" w:after="0"/>
      <w:ind w:left="-103" w:right="0" w:firstLine="283"/>
    </w:pPr>
    <w:rPr/>
  </w:style>
  <w:style w:type="paragraph" w:styleId="4">
    <w:name w:val="Стиль4"/>
    <w:basedOn w:val="Normal"/>
    <w:qFormat/>
    <w:pPr>
      <w:ind w:left="567" w:right="0" w:firstLine="284"/>
      <w:jc w:val="both"/>
    </w:pPr>
    <w:rPr>
      <w:sz w:val="24"/>
    </w:rPr>
  </w:style>
  <w:style w:type="paragraph" w:styleId="Style1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suppressAutoHyphens w:val="true"/>
      <w:bidi w:val="0"/>
      <w:snapToGrid w:val="fals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7">
    <w:name w:val=" Знак Знак7"/>
    <w:basedOn w:val="Normal"/>
    <w:qFormat/>
    <w:pPr>
      <w:widowControl w:val="false"/>
      <w:tabs>
        <w:tab w:val="clear" w:pos="709"/>
        <w:tab w:val="left" w:pos="15780" w:leader="none"/>
      </w:tabs>
      <w:spacing w:lineRule="exact" w:line="240" w:before="0" w:after="160"/>
      <w:ind w:left="1315" w:right="0" w:hanging="180"/>
      <w:jc w:val="center"/>
    </w:pPr>
    <w:rPr>
      <w:b/>
      <w:i/>
      <w:sz w:val="28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color w:val="000000"/>
      <w:sz w:val="28"/>
      <w:szCs w:val="28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lang w:val="en-GB"/>
    </w:rPr>
  </w:style>
  <w:style w:type="paragraph" w:styleId="Style17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widowControl w:val="false"/>
      <w:tabs>
        <w:tab w:val="clear" w:pos="709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kern w:val="0"/>
      <w:sz w:val="28"/>
      <w:lang w:val="en-GB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71">
    <w:name w:val=" Знак Знак7 Знак Знак Знак Знак Знак Знак Знак Знак Знак Знак Знак Знак Знак"/>
    <w:basedOn w:val="Normal"/>
    <w:qFormat/>
    <w:pPr>
      <w:widowControl w:val="false"/>
      <w:tabs>
        <w:tab w:val="clear" w:pos="709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kern w:val="0"/>
      <w:sz w:val="28"/>
      <w:lang w:val="en-GB"/>
    </w:rPr>
  </w:style>
  <w:style w:type="paragraph" w:styleId="19">
    <w:name w:val="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lang w:val="en-GB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lang w:val="en-GB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lang w:val="en-GB"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consultantplus://offline/ref=35CBAB08913F02AC658F58869748B5862DD3D4E5857A3C07A92DC47E1DF2D2239A3485D6C4064F4B3146A20E9BFBAB2B70EF8A1304A9s7C0H" TargetMode="External"/><Relationship Id="rId6" Type="http://schemas.openxmlformats.org/officeDocument/2006/relationships/hyperlink" Target="consultantplus://offline/ref=35CBAB08913F02AC658F58869748B5862DD3D4E5857A3C07A92DC47E1DF2D2239A3485D6C406404B3146A20E9BFBAB2B70EF8A1304A9s7C0H" TargetMode="External"/><Relationship Id="rId7" Type="http://schemas.openxmlformats.org/officeDocument/2006/relationships/hyperlink" Target="consultantplus://offline/ref=D183C5B880D28A1D8120318542B8ACA90297B90F481961DD2F6804ED4895FC6092BE2DB081BED66A823E172023E33777663D5A0B5936C9194FA4F48Bb5zBM" TargetMode="External"/><Relationship Id="rId8" Type="http://schemas.openxmlformats.org/officeDocument/2006/relationships/hyperlink" Target="consultantplus://offline/ref=D183C5B880D28A1D8120318542B8ACA90297B90F481961DD2F6804ED4895FC6092BE2DB081BED66A823E172023E33777663D5A0B5936C9194FA4F48Bb5zBM" TargetMode="External"/><Relationship Id="rId9" Type="http://schemas.openxmlformats.org/officeDocument/2006/relationships/hyperlink" Target="http://kamenbrod.issa.pnzreg.ru/" TargetMode="Externa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3:00Z</dcterms:created>
  <dc:creator>1</dc:creator>
  <dc:description/>
  <cp:keywords/>
  <dc:language>en-US</dc:language>
  <cp:lastModifiedBy>User</cp:lastModifiedBy>
  <cp:lastPrinted>2021-03-02T13:07:00Z</cp:lastPrinted>
  <dcterms:modified xsi:type="dcterms:W3CDTF">2021-03-12T12:26:00Z</dcterms:modified>
  <cp:revision>4</cp:revision>
  <dc:subject/>
  <dc:title> </dc:title>
</cp:coreProperties>
</file>