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 новелле в Кодексе об административных правонарушениях РФ об ответственности за публичные призывы к осуществлению действий, направленных на нарушение территориальной целостности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Федеральным законом от 08.12.2020 № 420-ФЗ в Кодекс РФ об административных правонарушениях введена новая статья 20.3</w:t>
      </w:r>
      <w:r>
        <w:rPr>
          <w:rFonts w:eastAsia="Times New Roman" w:cs="Times New Roman" w:ascii="Times New Roman" w:hAnsi="Times New Roman"/>
          <w:color w:val="333333"/>
          <w:sz w:val="23"/>
          <w:szCs w:val="23"/>
          <w:vertAlign w:val="superscript"/>
          <w:lang w:eastAsia="ru-RU"/>
        </w:rPr>
        <w:t>2., 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которая устанавливает административную ответственность за публичные призывы к осуществлению действий, направленных на нарушение территориальной целостности Российской Федерации, если эти действия не содержат признаков уголовно наказуемого деяния. За совершения указанного правонарушения для граждан предусмотрен административный штраф в размере от 30 до 60 тысяч рублей, для должностных лиц от 60 до 100 тысяч рублей, для юридических лиц от 200 до 300 тысяч рублей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Кроме того, за те же действия, совершённые с использованием средств массовой информации либо электронных или информационно-телекоммуникационных сетей (включая сеть «Интернет»), устанавливается повышенная административная ответственность, в виде административного штрафа для граждан в размере от 70 до 100 тысяч рублей, для должностных лиц от 100 до 200 тысяч рублей, для юридических лиц от 300 до 500 тысяч рублей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Правом возбуждать дела об указанных административных правонарушениях наделяются прокуроры, а их рассмотрение будет осуществляться судьями районных судов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5:00Z</dcterms:created>
  <dc:creator>User</dc:creator>
  <dc:description/>
  <dc:language>en-US</dc:language>
  <cp:lastModifiedBy>User</cp:lastModifiedBy>
  <dcterms:modified xsi:type="dcterms:W3CDTF">2021-02-04T06:16:00Z</dcterms:modified>
  <cp:revision>1</cp:revision>
  <dc:subject/>
  <dc:title/>
</cp:coreProperties>
</file>