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каких случаях нужна доверенность на сопровождение ребенка в поездке по России без родителей?</w:t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оном не предусмотрена выдача доверенности на сопровождение ребенка в поездке по России без родителей. Однако в некоторых случаях может потребоваться доверенность или согласие от законных представителей ребенка. Например, при заселении в гостиницу ребенка до 14 лет необходимо соответствующее нотариально удостоверенное согласие.</w:t>
        <w:tab/>
        <w:tab/>
        <w:tab/>
        <w:tab/>
        <w:tab/>
        <w:t>Случаи выдачи согласия (доверенности) на сопровождение ребенка в поездке</w:t>
        <w:tab/>
        <w:t>Согласно пункту 1 статьи 54 Семейного кодекса Российской Федерации ребенком признается лицо, не достигшее возраста 18 лет (совершеннолетия).</w:t>
        <w:tab/>
        <w:t>Так, сопровождать ребенка в поездках может только совершеннолетнее дееспособное лицо.</w:t>
        <w:tab/>
        <w:tab/>
        <w:tab/>
        <w:tab/>
        <w:tab/>
        <w:tab/>
        <w:tab/>
        <w:tab/>
        <w:t>Законными представителями детей являются их родители, а также усыновители, опекуны или попечители. Они выступают в защиту их прав и интересов в отношениях с любыми физическими и юридическими лицами (пункт 1 статьи 64, пункт 1 статьи 137 Семейного кодекса Российской Федерации; пункт 2 статьи 31 Гражданского кодекса Российской Федерации).</w:t>
        <w:tab/>
        <w:t>Законные представители вправе давать согласие иным лицам (родственникам, учителям, тренерам и др.) на сопровождение их детей в поездках.</w:t>
        <w:tab/>
        <w:tab/>
        <w:tab/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едует отметить, что в силу статьи 20 Закона от 15.08.1996 № 114-ФЗ обязательное нотариальное согласие законных представителей ребенка предусмотрено только для выезда ребенка за пределы Российской Федерации. Для поездок по России оформление такого согласия не требуется.</w:t>
        <w:tab/>
        <w:tab/>
        <w:tab/>
        <w:tab/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атье 1 Закона от 24.11.1996 № 132-ФЗ в поездках по России в составе туристической группы обязанности законного представителя несовершеннолетних туристов выполняет руководитель туристической группы.</w:t>
        <w:tab/>
        <w:t>Однако в ряде случаев полномочия сопровождающих лиц должны быть документально подтверждены согласием или доверенностью. В частности:- заселение в гостиницу несовершеннолетних граждан, не достигших         14-летнего возраста (пункт 18 Правил предоставления гостиничных услуг в Российской Федерации, утвержденных Постановлением Правительства РФ от 18.11.2020 № 1853);- сопровождение в детские организации для отдыха и оздоровления, если несовершеннолетний имеет физические, психические, интеллектуальные или сенсорные нарушения в развитии (пункт 3 Порядка, утвержденного Приказом Минздрава России от 13.06.2018 № 327н).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общему правилу согласие на сопровождение ребенка в поездке по территории России может быть оформлено в простой письменной форме или в нотариальной форме.</w:t>
        <w:tab/>
        <w:tab/>
        <w:tab/>
        <w:tab/>
        <w:tab/>
        <w:tab/>
        <w:tab/>
        <w:tab/>
        <w:tab/>
        <w:tab/>
        <w:tab/>
        <w:t>В случае если в поездке планируется заселение в гостиницу ребенка, не достигшего 14-летнего возраста, потребуется нотариально удостоверенное согласие законных представителей (одного из них).</w:t>
        <w:tab/>
        <w:tab/>
        <w:tab/>
        <w:tab/>
        <w:tab/>
        <w:tab/>
        <w:t>Согласие на сопровождение ребенка может дать один или оба законных представителя ребенка, поскольку, согласно пункту 1 статьи 61 СК РФ, родители имеют равные права и несут равные обязанности в отношении своих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4:00Z</dcterms:created>
  <dc:creator>User</dc:creator>
  <dc:description/>
  <dc:language>en-US</dc:language>
  <cp:lastModifiedBy>User</cp:lastModifiedBy>
  <dcterms:modified xsi:type="dcterms:W3CDTF">2021-03-02T06:56:00Z</dcterms:modified>
  <cp:revision>1</cp:revision>
  <dc:subject/>
  <dc:title/>
</cp:coreProperties>
</file>