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4 квартал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4"/>
        <w:gridCol w:w="2976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0.11.2020 по делу №2а-157/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01 сентября 2021 года  обустроить контейнерные площадки для накопления твердых коммунальных отходов: одну по ул. Молодежная около домовладения №11 в с. Каменный Брод Иссинского района Пензенской области; одну по ул. Проезжая около домовладения №6 в с. Каменный Брод Иссинского района Пензенской области, в соответствии с требованиями п. 8.2.5 СанПиН 2.1.2.2645-10 «Санитарно-эпидемиологические требования к условиям проживания в жилых зданиях и помещениях», п. 2.2.3 СанПиН 42-128-4690-88 «Санитарные правила содержания территорий населенных мест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Иссинского районного суда от 24.12.2020 по делу №2а-182/20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ь администрацию Каменно-Бродского сельсовета Иссинского района Пензенской области в срок до 1 марта 2021 года разработать и утвердить программу использования и охраны земель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а муниципальная подпрограмма «Использование и охрана земель на территории Каменно-Бродского сельсовета Иссинского района Пензенской области»  муниципальной программы «Устойчивое развитие территории Каменно-Бродского сельсовета Иссинского района Пензенской области» и утверждена постановлением администрации Каменно-Бродского сельсовета от 25.02.2021 №10-п «</w:t>
            </w:r>
            <w:r>
              <w:rPr>
                <w:bCs/>
                <w:sz w:val="20"/>
                <w:szCs w:val="20"/>
              </w:rPr>
              <w:t xml:space="preserve">О внесении изменений в муниципальную программу «Устойчивое развитие территории Каменно-Бродского сельсовета Иссинского района Пензенской области», утвержденную постановлением администрации Каменно-Бродского сельсовета Иссинского района Пензенской области от </w:t>
            </w:r>
            <w:r>
              <w:rPr>
                <w:sz w:val="20"/>
                <w:szCs w:val="20"/>
              </w:rPr>
              <w:t>07.11.2013 № 46-п</w:t>
            </w:r>
            <w:r>
              <w:rPr>
                <w:sz w:val="20"/>
                <w:szCs w:val="20"/>
                <w:lang w:eastAsia="ar-SA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4:00Z</dcterms:created>
  <dc:creator>BEST</dc:creator>
  <dc:description/>
  <cp:keywords/>
  <dc:language>en-US</dc:language>
  <cp:lastModifiedBy>User</cp:lastModifiedBy>
  <dcterms:modified xsi:type="dcterms:W3CDTF">2021-04-06T05:33:00Z</dcterms:modified>
  <cp:revision>4</cp:revision>
  <dc:subject/>
  <dc:title/>
</cp:coreProperties>
</file>