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4 квартал 201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4"/>
        <w:gridCol w:w="2841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23.1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01 марта 2020 года разместить на официальном сайте администрации информацию о лесах, расположенных на территории Каменно-Бродского сельсовета Иссинского района Пензенской области, в соответствии с требованиями Приложения №3 Приказа Минприроды России от 29.06.2018 № 301 «Об утверждении Состава и содержания информации о лесах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я о лесах, расположенных на территории Каменно-Бродского сельсовета Иссинского района размещена на официальном сайте администрации Каменно-Бродского сельсовета Иссинского района Пензенской области 25.02.2020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3:00Z</dcterms:created>
  <dc:creator>BEST</dc:creator>
  <dc:description/>
  <cp:keywords/>
  <dc:language>en-US</dc:language>
  <cp:lastModifiedBy>User</cp:lastModifiedBy>
  <dcterms:modified xsi:type="dcterms:W3CDTF">2020-02-25T12:10:00Z</dcterms:modified>
  <cp:revision>5</cp:revision>
  <dc:subject/>
  <dc:title/>
</cp:coreProperties>
</file>