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авоприменительной практики администрации Каменно-Бродского сельсовета Иссинского района Пензенской области   за 4 квартал 2018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0" w:type="dxa"/>
        <w:jc w:val="left"/>
        <w:tblInd w:w="-43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4"/>
        <w:gridCol w:w="1981"/>
        <w:gridCol w:w="4398"/>
        <w:gridCol w:w="2837"/>
      </w:tblGrid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окумен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рассмотрения</w:t>
            </w:r>
          </w:p>
        </w:tc>
      </w:tr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Иссинского районного суда от 26.11.2018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ь администрацию Каменно-Бродского сельсовета Иссинского района Пензенской области в срок до 20 декабря 2018 года:</w:t>
            </w:r>
          </w:p>
          <w:p>
            <w:pPr>
              <w:pStyle w:val="Normal"/>
              <w:rPr/>
            </w:pPr>
            <w:r>
              <w:rPr/>
              <w:t>- разместить в средствах массовой информации и на официальном сайте в сети «Интернет» сведения о качестве питьевой воды, о планах мероприятий по приведению качества питьевой воды в соответствие с установленными требованиями и об итогах исполения этих планов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качестве питьевой воды, подаваемой абонентам с использованием централизованных систем водоснабжения на территории поселения, о планах мероприятий по приведению качества питьевой воды в соответствии с установленными требованиями и об итогах исполнения этих планов в соответствии с требованиями законодательства Российской Федерации размещена на официальном сайте администрации Каменно-Бродского сельсовета 06.12.2018 года в разделе «МУП «Каменно-Бродское ЖКХ», и в информационном бюллетене «Сельские ведомости» №55 от 06.12.2018 года.</w:t>
            </w:r>
          </w:p>
        </w:tc>
      </w:tr>
    </w:tbl>
    <w:p>
      <w:pPr>
        <w:pStyle w:val="Normal"/>
        <w:ind w:left="-709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5:23:00Z</dcterms:created>
  <dc:creator>BEST</dc:creator>
  <dc:description/>
  <dc:language>en-US</dc:language>
  <cp:lastModifiedBy>User</cp:lastModifiedBy>
  <dcterms:modified xsi:type="dcterms:W3CDTF">2018-12-18T05:23:00Z</dcterms:modified>
  <cp:revision>2</cp:revision>
  <dc:subject/>
  <dc:title/>
</cp:coreProperties>
</file>