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оприменительной практики администрации Каменно-Бродского сельсовета Иссинского района Пензенской области   за 3 квартал 202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1981"/>
        <w:gridCol w:w="4398"/>
        <w:gridCol w:w="2837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рассмотрения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ссинского районного суда от 25.06.2020 по делу №2а-80/20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ь администрацию Каменно-Бродского сельсовета Иссинского района Пензенской области в срок до 01 января 2020 года:</w:t>
            </w:r>
          </w:p>
          <w:p>
            <w:pPr>
              <w:pStyle w:val="Normal"/>
              <w:rPr/>
            </w:pPr>
            <w:r>
              <w:rPr/>
              <w:t>Провести паспортизацию автомобильных дорог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ул. Молодежная в с. Каменный Брод                           (протяженностью 1144 м; идентификационный номер 58-208-804-ОП МП 05);</w:t>
            </w:r>
          </w:p>
          <w:p>
            <w:pPr>
              <w:pStyle w:val="Normal"/>
              <w:rPr/>
            </w:pPr>
            <w:r>
              <w:rPr/>
              <w:t>-  ул. Центральная в с. Плетневка (протяженностью 1075 м.; идентификационный номер- 58-208-804 ОП МП 0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сти оценку технического состояния автомобильных дорог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ул. Молодежная в с. Каменный Брод                           (протяженностью 1144 м; идентификационный номер 58-208-804-ОП МП 05);</w:t>
            </w:r>
          </w:p>
          <w:p>
            <w:pPr>
              <w:pStyle w:val="Normal"/>
              <w:rPr/>
            </w:pPr>
            <w:r>
              <w:rPr/>
              <w:t>-  ул. Центральная в с. Плетневка (протяженностью 1075 м.; идентификационный номер- 58-208-804 ОП МП 0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сти категорирование автомобильных дорог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ул. Молодежная в с. Каменный Брод                           (протяженностью 1144 м; идентификационный номер 58-208-804-ОП МП 05);</w:t>
            </w:r>
          </w:p>
          <w:p>
            <w:pPr>
              <w:pStyle w:val="Normal"/>
              <w:rPr/>
            </w:pPr>
            <w:r>
              <w:rPr/>
              <w:t>-  ул. Центральная в с. Плетневка (протяженностью 1075 м.; идентификационный номер- 58-208-804 ОП МП 06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20</w:t>
            </w:r>
          </w:p>
          <w:p>
            <w:pPr>
              <w:pStyle w:val="Normal"/>
              <w:rPr/>
            </w:pPr>
            <w:r>
              <w:rPr/>
              <w:t>Проведены: паспортизация, оценка технического состояния, категорирование автомобильных дорог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ул. Молодежная в с. Каменный Брод                           (протяженностью 1144 м; идентификационный номер 58-208-804-ОП МП 05);</w:t>
            </w:r>
          </w:p>
          <w:p>
            <w:pPr>
              <w:pStyle w:val="Normal"/>
              <w:rPr/>
            </w:pPr>
            <w:r>
              <w:rPr/>
              <w:t>-  ул. Центральная в с. Плетневка (протяженностью 1075 м.; идентификационный номер- 58-208-804 ОП МП 06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56:00Z</dcterms:created>
  <dc:creator>BEST</dc:creator>
  <dc:description/>
  <cp:keywords/>
  <dc:language>en-US</dc:language>
  <cp:lastModifiedBy>User</cp:lastModifiedBy>
  <dcterms:modified xsi:type="dcterms:W3CDTF">2020-12-29T06:20:00Z</dcterms:modified>
  <cp:revision>6</cp:revision>
  <dc:subject/>
  <dc:title/>
</cp:coreProperties>
</file>