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3 квартал 2019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4"/>
        <w:gridCol w:w="2841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11.07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01 апреля 2020 года оборудовать кладбище (место захоронения), расположенное по адресу: Пензенская область, Иссинский район, с. Новотрехсвятское, туалетом выгребного типа, урнами для сбора мусора, а также площадкой для мусоросборников с подъездами к ним, которая должна быть ограждена и иметь твердое покрытие (асфальтированное либо бетонированно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м Иссинского районного суда от 02.04.2020 года исполнение решения отсрочено до 01.07.2020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ссинского районного суда от  11.07.2019 исполне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10.09.20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01 ноября  2019 года установить указатели с названием улицы и номерами домов по улице Проезжая с. Каменный Б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Иссинского районного суда от 10.09.2019 исполнено 30.10.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7:50:00Z</dcterms:created>
  <dc:creator>BEST</dc:creator>
  <dc:description/>
  <cp:keywords/>
  <dc:language>en-US</dc:language>
  <cp:lastModifiedBy>User</cp:lastModifiedBy>
  <dcterms:modified xsi:type="dcterms:W3CDTF">2020-07-06T06:31:00Z</dcterms:modified>
  <cp:revision>8</cp:revision>
  <dc:subject/>
  <dc:title/>
</cp:coreProperties>
</file>