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2 квартал 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4"/>
        <w:gridCol w:w="2841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02.06.2020 по делу №2а-69/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01 января 2021 года  обустроить контейнерные площадки для накопления твердых коммунальных отходов: одну по ул. Садовая около домовладения №13 в с. Каменный Брод Иссинского района Пензенской области; одну по ул. Садовая около домовладения №47 в с. Каменный Брод Иссинского района Пензенской области, в соответствии с требованиями п. 8.2.5 СанПиН 2.1.2.2645-10 «Санитарно-эпидемиологические требования к условиям проживания в жилых зданиях и помещениях», п. 2.2.3 СанПиН 42-128-4690-88 «Санитарные правила содержания территорий населенных мест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рочка исполнения суда до 01.09.202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01:00Z</dcterms:created>
  <dc:creator>BEST</dc:creator>
  <dc:description/>
  <cp:keywords/>
  <dc:language>en-US</dc:language>
  <cp:lastModifiedBy>User</cp:lastModifiedBy>
  <dcterms:modified xsi:type="dcterms:W3CDTF">2020-12-29T06:18:00Z</dcterms:modified>
  <cp:revision>3</cp:revision>
  <dc:subject/>
  <dc:title/>
</cp:coreProperties>
</file>