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авоприменительной практики администрации Каменно-Бродского сельсовета Иссинского района Пензенской области   за 2 квартал 2019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0" w:type="dxa"/>
        <w:jc w:val="left"/>
        <w:tblInd w:w="-43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4"/>
        <w:gridCol w:w="1981"/>
        <w:gridCol w:w="4394"/>
        <w:gridCol w:w="2841"/>
      </w:tblGrid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окумент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рассмотрения</w:t>
            </w:r>
          </w:p>
        </w:tc>
      </w:tr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Иссинского районного суда от 20.06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ь администрацию Каменно-Бродского сельсовета Иссинского района Пензенской области в срок до 01 декабря 2019 года отвести земельный участок, на котором осуществляются захоронения (кладбища), расположенные в с. Старотрехсвятское, поставить данный земельный участок  на государственный кадастровый учет, оформить на него право муниципальной собстве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, на котором осуществляется захоронение (кладбище), расположенное в с. Старотрехсвятское, поставлен на государственный кадастровый учет, оформлено на него право муниципальной собствен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6:28:00Z</dcterms:created>
  <dc:creator>BEST</dc:creator>
  <dc:description/>
  <cp:keywords/>
  <dc:language>en-US</dc:language>
  <cp:lastModifiedBy>User</cp:lastModifiedBy>
  <dcterms:modified xsi:type="dcterms:W3CDTF">2019-12-04T12:28:00Z</dcterms:modified>
  <cp:revision>6</cp:revision>
  <dc:subject/>
  <dc:title/>
</cp:coreProperties>
</file>