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авоприменительной практики администрации Каменно-Бродского сельсовета Иссинского района Пензенской области   за 1 квартал 2019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0" w:type="dxa"/>
        <w:jc w:val="left"/>
        <w:tblInd w:w="-43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4"/>
        <w:gridCol w:w="1981"/>
        <w:gridCol w:w="4398"/>
        <w:gridCol w:w="2837"/>
      </w:tblGrid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окумен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рассмотрения</w:t>
            </w:r>
          </w:p>
        </w:tc>
      </w:tr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Иссинского районного суда от 01.02.2019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ь администрацию Каменно-Бродского сельсовета Иссинского района Пензенской области в срок до 01 декабря 2019 года:</w:t>
            </w:r>
          </w:p>
          <w:p>
            <w:pPr>
              <w:pStyle w:val="Normal"/>
              <w:rPr/>
            </w:pPr>
            <w:r>
              <w:rPr/>
              <w:t>Провести паспортизацию автомобильных дорог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ул. Центральная в с. Новотрехсвятское                           (протяженностью 1,3 км; идентификационный номер 58-208-804-ОП МП 10);</w:t>
            </w:r>
          </w:p>
          <w:p>
            <w:pPr>
              <w:pStyle w:val="Normal"/>
              <w:rPr/>
            </w:pPr>
            <w:r>
              <w:rPr/>
              <w:t>-  ул. Демократическая в с. Верхняя Салмовка (протяженностью 885 м.; идентификационный номер- 58-208-804 ОП МП 16).</w:t>
            </w:r>
          </w:p>
          <w:p>
            <w:pPr>
              <w:pStyle w:val="Normal"/>
              <w:rPr/>
            </w:pPr>
            <w:r>
              <w:rPr/>
              <w:t>Провести оценку технического состояния автомобильных дорог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ул. Центральная в с. Новотрехсвятское                           (протяженностью 1,3 км; идентификационный номер 58-208-804-ОП МП 10);</w:t>
            </w:r>
          </w:p>
          <w:p>
            <w:pPr>
              <w:pStyle w:val="Normal"/>
              <w:rPr/>
            </w:pPr>
            <w:r>
              <w:rPr/>
              <w:t>-  ул. Демократическая в с. Верхняя Салмовка (протяженностью 885 м.; идентификационный номер- 58-208-804 ОП МП 16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сти категорирование автомобильных дорог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ул. Центральная в с. Новотрехсвятское                           (протяженностью 1,3 км; идентификационный номер 58-208-804-ОП МП 10);</w:t>
            </w:r>
          </w:p>
          <w:p>
            <w:pPr>
              <w:pStyle w:val="Normal"/>
              <w:rPr/>
            </w:pPr>
            <w:r>
              <w:rPr/>
              <w:t>-  ул. Демократическая в с. Верхняя Салмовка (протяженностью 885 м.; идентификационный номер- 58-208-804 ОП МП 16)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а паспортизация, оценка технического состояния, категорирование автомобильных дорог, проходящих по ул. Демократическая в с. Верхняя Салмовка, ул. Центральная в                              с. Новотрехсвятско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55:00Z</dcterms:created>
  <dc:creator>BEST</dc:creator>
  <dc:description/>
  <cp:keywords/>
  <dc:language>en-US</dc:language>
  <cp:lastModifiedBy>User</cp:lastModifiedBy>
  <dcterms:modified xsi:type="dcterms:W3CDTF">2019-12-04T12:33:00Z</dcterms:modified>
  <cp:revision>4</cp:revision>
  <dc:subject/>
  <dc:title/>
</cp:coreProperties>
</file>