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ализ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авоприменительной практики администрации Каменно-Бродского сельсовета Иссинского района Пензенской области   за 1 квартал 2018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30" w:type="dxa"/>
        <w:jc w:val="left"/>
        <w:tblInd w:w="-431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14"/>
        <w:gridCol w:w="1981"/>
        <w:gridCol w:w="4398"/>
        <w:gridCol w:w="2837"/>
      </w:tblGrid>
      <w:tr>
        <w:trPr>
          <w:trHeight w:val="5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кумент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документ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рассмотрения</w:t>
            </w:r>
          </w:p>
        </w:tc>
      </w:tr>
      <w:tr>
        <w:trPr>
          <w:trHeight w:val="5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Иссинского районного суда от 19.02.2018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ь администрацию Каменно-Бродского сельсовета Иссинского района Пензенской области в срок до 01 октября 2018 года:</w:t>
            </w:r>
          </w:p>
          <w:p>
            <w:pPr>
              <w:pStyle w:val="Normal"/>
              <w:rPr/>
            </w:pPr>
            <w:r>
              <w:rPr/>
              <w:t>-провести паспортизацию автомобильных дорог, проходящих по ул. Центральная в с. Каменный Брод                           (протяженностью 1,8 км; идентификационный номер 58-208-804-ОП МП 01), по ул. Садовая в с. Каменный Брод (протяженностью 2,2 км.; идентификационный номер- 58-208-804 ОП МП 02);</w:t>
            </w:r>
          </w:p>
          <w:p>
            <w:pPr>
              <w:pStyle w:val="Normal"/>
              <w:rPr/>
            </w:pPr>
            <w:r>
              <w:rPr/>
              <w:t>- провести оценку технического состояния автомобильных дорог, проходящих по ул. Центральная в с. Каменный Брод  (протяженностью 1,8 км; идентификационный номер 58-208-804-ОП МП 01), по ул. Садовая в с. Каменный Брод (протяженностью 2,2 км.; идентификационный номер- 58-208-804 ОП МП 02);</w:t>
            </w:r>
          </w:p>
          <w:p>
            <w:pPr>
              <w:pStyle w:val="Normal"/>
              <w:rPr/>
            </w:pPr>
            <w:r>
              <w:rPr/>
              <w:t>- провести категорирование автомобильных дорог, проходящих по ул. Центральная в с. Каменный Брод                           (протяженностью 1,8 км; идентификационный номер 58-208-804-ОП МП 01), по ул. Садовая в с. Каменный Брод (протяженностью 2,2 км.; идентификационный номер- 58-208-804 ОП МП 02)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ы паспортизация,  оценка технического состояния и  категорирование автомобильных дорог, проходящих по                                ул. Центральная в с. Каменный Брод                           (протяженностью 1,8 км; идентификационный номер 58-208-804-ОП МП 01), по ул. Садовая в с. Каменный Брод (протяженностью 2,2 км.; идентификационный номер- 58-208-804 ОП МП 02)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709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1:47:00Z</dcterms:created>
  <dc:creator>BEST</dc:creator>
  <dc:description/>
  <cp:keywords/>
  <dc:language>en-US</dc:language>
  <cp:lastModifiedBy>User</cp:lastModifiedBy>
  <dcterms:modified xsi:type="dcterms:W3CDTF">2019-05-24T08:56:00Z</dcterms:modified>
  <cp:revision>6</cp:revision>
  <dc:subject/>
  <dc:title/>
</cp:coreProperties>
</file>