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конодателем введена административная ответственность юридических лиц за клевету и увеличены штрафы за оскорбление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Н</w:t>
      </w: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ормами Федерального закона № 513-ФЗ от 30.12.2020 с 15.01.2021 установлена административная ответственность юридических лиц за клевету и уточнен порядок наложения штрафов за оскорбление" (опубликован на правовом портале 30.12.2020)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В новой редакции статьи 5.61 Кодекса об административных правонарушениях РФ (далее – КоАП РФ) уточнено, что оскорбление может быть выражено не только в неприличной, но и в «иной противоречащей общепринятым нормам морали и нравственности» форме»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Законодателем увеличены штрафы за указанное правонарушение: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- для граждан в размере от 3000 до 5000 рублей (ранее от 1000 до 3000 рублей);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- для должностных лиц – от 30 000 до 50 000 рублей (ранее от 10000 до 30000 рублей);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- для юридических лиц – от 100 000 до 200 000 рублей (ранее от 50000 до 100000 рублей)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Установлена административная ответственность за оскорбление, совершенное публично с использованием информационно-телекоммуникационных сетей, включая интернет, или за оскорбления в отношении нескольких лиц, в том числе индивидуально не определенных. За это правонарушение установлено наказание в виде административного штрафа: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- на граждан – от 5000 до 10000 рублей;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- на должностных лиц – от 50 000 до 100 000 рублей;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- на юридических лиц – от 200 000 до 700 000 рублей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За непринятие мер к недопущению оскорбления в информационно-телекоммуникационных сетях, включая интернет, усилена административная ответственность. Наказанием является наложение административного штрафа: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- на должностных лиц – от 30 000 до 50 000 рублей (ранее от 10000 до 30000 рублей);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- на юридических лиц – от 50 000 до 100 000 рублей (ранее от 30000 до 50000 рублей)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Кроме того, в положения статьи 5.61 КоАП РФ добавлена новая часть 4, предусматривающая ответственность за оскорбление, совершенное лицом, замещающим государственную или муниципальную должность либо должность государственной гражданской или муниципальной службы, в связи с осуществлением своих полномочий (должностных обязанностей). Правонарушителя оштрафуют на сумму от 50 000 до 100 000 рублей либо дисквалифицируют на срок до одного года. За повторное совершение такого правонарушения должностным лицом в течение года размер штрафа составит от 100 000 до 150 000 рублей. Вместо штрафа виновника могут дисквалифицировать на срок до двух лет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В КоАП РФ также законодателем введена новая статья - 5.61.1, которой предусмотрена административная ответственность юридических лиц за клевету, если нарушение не имеет признаков уголовного преступления. В статье указано, что нарушением признается: клевета, то есть распространение заведомо ложных сведений, порочащих честь и достоинство другого лица или подрывающих его репутацию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Наказанием является наложение административного штрафа на юридических лиц в размере от 500 000 до 3 млн. рублей.</w:t>
      </w:r>
    </w:p>
    <w:p>
      <w:pPr>
        <w:pStyle w:val="Normal"/>
        <w:spacing w:before="0" w:after="200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Roboto;Times New Roman" w:ascii="Roboto;Times New Roman" w:hAnsi="Roboto;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6:49:00Z</dcterms:created>
  <dc:creator>User</dc:creator>
  <dc:description/>
  <dc:language>en-US</dc:language>
  <cp:lastModifiedBy>User</cp:lastModifiedBy>
  <dcterms:modified xsi:type="dcterms:W3CDTF">2021-02-05T06:50:00Z</dcterms:modified>
  <cp:revision>1</cp:revision>
  <dc:subject/>
  <dc:title/>
</cp:coreProperties>
</file>