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точнены правила предоставления субсидий на осуществление деятельности некоммерческих организаций, направленной на решение социальных вопросов</w:t>
      </w:r>
    </w:p>
    <w:p>
      <w:pPr>
        <w:pStyle w:val="Normal"/>
        <w:shd w:fill="FFFFFF" w:val="clear"/>
        <w:spacing w:lineRule="auto" w:line="240" w:before="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Правительства Российской Федерации от 26.01.2021 № 43 «О внесении изменений в Правила предоставления субсидий из федерального бюджета на государственную поддержку отдельных общественных и иных некоммерческих организаций и признании утратившими силу отдельных положений постановления Правительства Российской Федерации от 27 декабря 2019 г. № 1921» внесено уточнение о том, что результатом предоставления субсидии является количество мероприятий, проведенных в текущем финансовом году, связанных с осуществлением деятельности, направленной на решение социальных вопросов в соответствии с уставными целями.</w:t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же скорректированы требования к получателям субсидии и перечень документов, предоставляемых получателями субсидии для заключения соглашения. Введена формула расчета размера субсидии по направлениям ее использования.</w:t>
        <w:tab/>
        <w:t>Установлено, что последующее предоставление получателем субсидии средств организациям, не являющимся членскими организациями, или организациям, в отношении которых получатель субсидии не является учредителем, не допускается (за исключением осуществления закупки товаров, работ (услуг)).</w:t>
        <w:tab/>
        <w:t>Кроме того, установлено требование, согласно которому в случае недостижения значений результата предоставления субсидии и показателей, необходимых для его достижения, соответствующие средства подлежат возврату в доход федерального бюджета в объеме, пропорциональном величине недостижения значений результата и необходимых для его достижения показателей.</w:t>
      </w:r>
    </w:p>
    <w:p>
      <w:pPr>
        <w:pStyle w:val="Normal"/>
        <w:shd w:fill="FFFFFF" w:val="clear"/>
        <w:spacing w:lineRule="auto" w:line="240" w:before="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14:00Z</dcterms:created>
  <dc:creator>User</dc:creator>
  <dc:description/>
  <dc:language>en-US</dc:language>
  <cp:lastModifiedBy>User</cp:lastModifiedBy>
  <dcterms:modified xsi:type="dcterms:W3CDTF">2021-03-01T05:15:00Z</dcterms:modified>
  <cp:revision>1</cp:revision>
  <dc:subject/>
  <dc:title/>
</cp:coreProperties>
</file>