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тановлены правила предоставления жилищной субсидии участникам программы добровольного переселения в Российскую Федерацию</w:t>
      </w:r>
    </w:p>
    <w:p>
      <w:pPr>
        <w:pStyle w:val="Normal"/>
        <w:shd w:fill="FFFFFF" w:val="clear"/>
        <w:spacing w:lineRule="auto" w:line="240" w:before="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РФ от 31.12.2020 № 2443 «О внесении изменений в некоторые акты Правительства Российской Федерации» установлены правила предоставления жилищной субсидии участникам программы добровольного переселения в Российскую Федерацию.</w:t>
        <w:tab/>
        <w:tab/>
        <w:tab/>
        <w:t>Жилищная субсидия предоставляется участникам программы и членам их семей после приобретения российского гражданства, переселяющимся на постоянное место жительства в Россию, на определенные программой территории.</w:t>
        <w:tab/>
        <w:t>Жилищная субсидия может использоваться для оплаты цены договора купли-продажи жилого помещения, уплаты первоначального взноса при получении жилищного кредита, уплаты цены договора участия в долевом строительстве, оплаты цены договора строительного подряда на строительство жилого дома и ряд других целей.</w:t>
        <w:tab/>
        <w:tab/>
        <w:tab/>
        <w:tab/>
        <w:tab/>
        <w:tab/>
        <w:t xml:space="preserve">  Право на получение субсидии подтверждается именным государственным жилищным сертификатом. Сертификат оформляется Министерством внутренних дел Российской Федерации и выдается переселенцу территориальным органом по субъекту Российской Федерации, отнесенному Государственной программой к территории приоритетного заселения.</w:t>
        <w:tab/>
        <w:t>Срок действия сертификата исчисляется с даты его выдачи, указываемой в сертификате, и составляет не более 9 месяцев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10:00Z</dcterms:created>
  <dc:creator>User</dc:creator>
  <dc:description/>
  <dc:language>en-US</dc:language>
  <cp:lastModifiedBy>User</cp:lastModifiedBy>
  <dcterms:modified xsi:type="dcterms:W3CDTF">2021-03-03T08:15:00Z</dcterms:modified>
  <cp:revision>1</cp:revision>
  <dc:subject/>
  <dc:title/>
</cp:coreProperties>
</file>