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kern w:val="2"/>
          <w:sz w:val="28"/>
          <w:szCs w:val="28"/>
          <w:lang w:eastAsia="ru-RU"/>
        </w:rPr>
        <w:t>Условия для получения льготного кредита на приобретение жил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kern w:val="2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Style15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</w:rPr>
        <w:t>Постановлением Правительства РФ от 23 апреля 2020 г. № 566 утверждены Правила по предоставлению льготного кредита под 6,5 %, который доступен с 17 апреля по 1 ноября 2020 года (включительно).</w:t>
        <w:br/>
        <w:t>Кредит выдается в пределах установленного для выдавшего его кредитора лимита и составляет:</w:t>
        <w:tab/>
        <w:br/>
        <w:t>— до 3 млн. рублей (включительно) для жилых помещений, расположенных на территориях субъектов Российской Федерации;</w:t>
        <w:br/>
        <w:t>— до 8 млн. рублей (включительно) для жилых помещений, расположенных на территориях г. Москвы, Московской области, г. Санкт-Петербурга и Ленинградской области.</w:t>
        <w:tab/>
        <w:tab/>
        <w:tab/>
        <w:tab/>
        <w:tab/>
        <w:tab/>
        <w:tab/>
        <w:tab/>
        <w:br/>
        <w:t>Кредит могут получить только граждане Российской Федерации.</w:t>
        <w:br/>
        <w:t>Кредит выдается для приобретения у юридических лиц жилых помещений, находящихся на этапе строительства, по договорам участия в долевом строительстве или заключенным заемщиками с юридическими лицами договорам уступки права требования по договорам участия в долевом строительстве; а также для приобретения заемщиками жилых помещений по договорам купли-продажи в многоквартирных домах и домах блокированной застройки, созданных (построенных) с привлечением денежных средств участников долевого строительства и введенных в эксплуатацию.</w:t>
        <w:br/>
        <w:t>Заемщик за счет собственных средств и (или) за счет средств финансовой помощи из бюджета региона или муниципалитета, либо от организаций-работодателей, и (или) путем распоряжения полностью или частично средствами материнского (семейного) капитала должен оплатить не менее 20 % цены жилого помещения.</w:t>
        <w:tab/>
        <w:br/>
        <w:t>Погашение кредита осуществляется равными ежемесячными платежами в течение всего срока действия кредита (за исключением 1-го и (или) последнего месяцев) без возможности увеличения остатка ссудной задолженности.</w:t>
      </w:r>
    </w:p>
    <w:p>
      <w:pPr>
        <w:pStyle w:val="Style15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ежемесячного платежа допускается в случаях, предусмотренных кредитным договор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pacing w:val="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14:00Z</dcterms:created>
  <dc:creator>User</dc:creator>
  <dc:description/>
  <dc:language>en-US</dc:language>
  <cp:lastModifiedBy>User</cp:lastModifiedBy>
  <dcterms:modified xsi:type="dcterms:W3CDTF">2020-05-27T05:15:00Z</dcterms:modified>
  <cp:revision>1</cp:revision>
  <dc:subject/>
  <dc:title/>
</cp:coreProperties>
</file>