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75" w:before="0" w:after="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  <w:t>Уголовная ответственность за воспрепятствование законной предпринимательской или иной деятельности</w:t>
      </w:r>
    </w:p>
    <w:p>
      <w:pPr>
        <w:pStyle w:val="Style14"/>
        <w:spacing w:lineRule="atLeast" w:line="330" w:before="150" w:after="150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Style14"/>
        <w:spacing w:lineRule="atLeast" w:line="330" w:before="150" w:after="150"/>
        <w:ind w:firstLine="708"/>
        <w:jc w:val="both"/>
        <w:rPr/>
      </w:pPr>
      <w:r>
        <w:rPr>
          <w:spacing w:val="4"/>
          <w:sz w:val="28"/>
          <w:szCs w:val="28"/>
        </w:rPr>
        <w:t>В соответствии с Конституцией Российской Федерации гарантируются единство экономического пространства, свободное перемещение товаров, услуг и финансовых средств, поддержка конкуренции, свобода экономической деятельности, признаются и защищаются равным образом частная, государственная, муниципальная и иные формы собственности.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. При этом не допускается экономическая деятельность, направленная на монополизацию и недобросовестную конкуренцию. В целях обеспечения гарантированных Конституцией Российской Федерации прав в Уголовном кодексе Российской Федерации предусмотрена ответственность за воспрепятствование законной предпринимательской или иной деятельности - ст. 169 УК РФ.В соответствии с нормами Гражданского кодекса Российской Федерации предпринимательской является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ы или оказания услуг лицами, зарегистрированными в этом качестве в установленном законом порядке.</w:t>
        <w:tab/>
        <w:tab/>
        <w:tab/>
        <w:tab/>
        <w:tab/>
        <w:tab/>
        <w:tab/>
        <w:tab/>
        <w:tab/>
        <w:tab/>
        <w:tab/>
        <w:tab/>
        <w:t>Ответственность предусмотрена за неправомерный отказ в государственной регистрации индивидуального предпринимателя или юридического лица либо уклонение от их регистрации, неправомерный отказ в выдаче специального разрешения (лицензии) на осуществление определенной деятельности либо уклонение от его выдачи, ограничение прав и законных интересов индивидуального предпринимателя или юридического лица в зависимости от организационно-правовой формы, а равно незаконное ограничение самостоятельности либо иное незаконное вмешательство в деятельность индивидуального предпринимателя или юридического лица, если эти деяния совершены должностным лицом с использованием своего служебного положения.</w:t>
        <w:tab/>
        <w:tab/>
        <w:tab/>
        <w:tab/>
        <w:tab/>
        <w:tab/>
        <w:t>За данное деяние предусмотрено наказание в виде штрафа в размере от двухсот до пятисот тысяч рублей или в размере заработной платы или иного дохода осужденного за период до восемнадцати месяцев, либо лишения права занимать определенные должности или заниматься определенной деятельностью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, либо обязательных работ на срок до трехсот шестидесяти часов.</w:t>
        <w:tab/>
        <w:t>В случае, если эти деяния совершены в нарушение вступившего в законную силу судебного акта, либо причинили крупный ущерб (свыше 1 млн. 500 тыс. руб.), предусмотрено более строгое наказание – вплоть до трех лет лишения свободы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 район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 Э.И. Долот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10:00Z</dcterms:created>
  <dc:creator>User</dc:creator>
  <dc:description/>
  <dc:language>en-US</dc:language>
  <cp:lastModifiedBy>User</cp:lastModifiedBy>
  <dcterms:modified xsi:type="dcterms:W3CDTF">2021-02-05T07:11:00Z</dcterms:modified>
  <cp:revision>1</cp:revision>
  <dc:subject/>
  <dc:title/>
</cp:coreProperties>
</file>