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оловная ответственность за посредничество во взяточничестве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91.1 Уголовного кодекса Российской Федерации (далее – УК РФ) предусматривает ответственность граждан за посредничество во взяточниче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1 ст. 291.1 УК РФ посредничество во взяточничестве – это непосредственная передача взятки по поручению взяткодателя или взяткополучателя либо иное способствование взяткодателю и (или) взяткополучателю в достижении либо реализации соглашения между ними о получении и даче взятки в значительном размере. При этом сумма денег, стоимость ценных бумаг, иного имущества, услуг имущественного характера, иных имущественных прав, являющихся предметом взятки, должны превышать 25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граничении посредничества во взяточничестве от дачи взятки должностному лицу за действия (бездействие) по службе в пользу представляемого взяткодателем физического либо юридического лица следует исходить из того, что посредник передает взятку, действуя от имени и за счет имущества взяткодателя. В отличие от посредника взяткодатель, передающий взятку за действие (бездействие) по службе в пользу представляемого им лица, использует в качестве взятки принадлежащее ему или незаконно приобретенное им имущ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способствование взяткодателю и (или) взяткополучателю в достижении либо реализации соглашения между ними о получении и даче взятки может заключаться в разнообразных действиях. Например, передача предложения о даче (получении) взятки за оказание услуги, ведение переговоров по поручению взяткодателя или взяткополучателя, подыскание соответствующего должностного лица, склонение его к оказанию содействия взяткодателю и другие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ующими признаками посредничества во взяточничестве являются совер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домо незаконных вышеуказанных действий (бездейств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ния лицом с использованием своего служебного по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й лиц по предварительному сговору или организованной групп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рупном разм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собо крупном разме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едусмотрен самостоятельный состав преступления – обещание или предложение посредничества во взяточничестве (ч. 5 ст. 291.1 УК РФ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ние посредничества означает выражение согласия лица осуществить в будущем все действия (часть из них), образующие объективную сторону данного преступления. Обещание, как правило, имеет место при обращении к посреднику взяткодателя или взяткополучателя, когда инициатива исходит от 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посредничества означает инициативные действия со стороны посредника, раскрывающего свои возможности договориться с соответствующими лицами о совершении необходимых действий (бездействии) в интересах дающего взятку или интересах представляемых им л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валифицирующих признаков за совершение данного преступления предусмотрено максимальное наказание в виде лишения свободы на срок до 12 лет. Согласно примечанию к статье 291.1 УК РФ лицо, совершившее указанное преступление, освобождается от уголовной ответственности, если оно активно способствовало раскрытию и (или) пресечению преступления и добровольно сообщило о совершенном преступлении в орган, имеющий право возбудить уголовное дело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окурор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инского район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юстиции</w:t>
        <w:tab/>
        <w:tab/>
        <w:tab/>
        <w:tab/>
        <w:tab/>
        <w:tab/>
        <w:tab/>
        <w:tab/>
        <w:t xml:space="preserve">           А.В. Букарев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В. Букарев, тел. 2-21-98</w:t>
      </w:r>
    </w:p>
    <w:sectPr>
      <w:type w:val="nextPage"/>
      <w:pgSz w:w="12240" w:h="15840"/>
      <w:pgMar w:left="1457" w:right="62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3:00Z</dcterms:created>
  <dc:creator>admin</dc:creator>
  <dc:description/>
  <dc:language>en-US</dc:language>
  <cp:lastModifiedBy>User</cp:lastModifiedBy>
  <dcterms:modified xsi:type="dcterms:W3CDTF">2020-10-20T12:53:00Z</dcterms:modified>
  <cp:revision>2</cp:revision>
  <dc:subject/>
  <dc:title/>
</cp:coreProperties>
</file>