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8F8F8" w:val="clear"/>
        </w:rPr>
        <w:t>Права юридических лиц и индивидуальных предпринимателей при проведении проверо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  <w:t>Статьей 21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Закон) закреплены следующие права юридических лиц и индивидуальных предпринимателе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  <w:t>       1) непосредственно присутствовать при проведении проверки, давать объяснения по вопросам, относящимся к предмету проверк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  <w:t>       2) получать от органа государственного контроля (надзора), органа муниципального контроля, их должностных лиц информацию, которая относится к предмету проверки и предоставление которой предусмотрено настоящим Федеральным законо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  <w:t>       2.1) знакомиться с документами и (или) информацией, полученными органами государственного контроля (надзора), органами муниципального контроля в рамках межведомственного информационного взаимодействия от иных государственных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  <w:t>       2.2) представлять документы и (или) информацию, запрашиваемые в рамках межведомственного информационного взаимодействия, в орган государственного контроля (надзора), орган муниципального контроля по собственной инициативе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  <w:t>       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государственного контроля (надзора), органа муниципального контрол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  <w:t>       4) обжаловать действия (бездействие) должностных лиц органа государственного контроля (надзора), органа муниципального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  <w:t>       5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  <w:t>       Статьей 22 Закона предусмотрено право юридических лиц, индивидуальных предпринимателей на возмещение вреда, причиненного при осуществлении государственного контроля (надзора), муниципального контрол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  <w:t>       В силу ч. 1 ст. 25 Закона при проведении проверок юридические лица обязаны обеспечить присутствие руководителей, иных должностных лиц или уполномоченных представителей юридических лиц;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  <w:t>Помощник прокурора райо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  <w:t>юрист 3 класса                                                                              Э.И. Долоти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8F8F8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55:00Z</dcterms:created>
  <dc:creator>User</dc:creator>
  <dc:description/>
  <dc:language>en-US</dc:language>
  <cp:lastModifiedBy>User</cp:lastModifiedBy>
  <dcterms:modified xsi:type="dcterms:W3CDTF">2021-02-05T06:56:00Z</dcterms:modified>
  <cp:revision>1</cp:revision>
  <dc:subject/>
  <dc:title/>
</cp:coreProperties>
</file>