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21" w:hanging="0"/>
        <w:rPr>
          <w:sz w:val="40"/>
          <w:szCs w:val="40"/>
        </w:rPr>
      </w:pPr>
      <w:r>
        <w:rPr>
          <w:sz w:val="40"/>
          <w:szCs w:val="40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  <w:t>к прогнозу социально-экономического развития</w:t>
      </w:r>
      <w:r>
        <w:rPr/>
        <w:t xml:space="preserve"> </w:t>
      </w:r>
      <w:r>
        <w:rPr>
          <w:sz w:val="40"/>
          <w:szCs w:val="40"/>
        </w:rPr>
        <w:t>Каменно-Бродского сельсовета</w:t>
      </w:r>
    </w:p>
    <w:p>
      <w:pPr>
        <w:pStyle w:val="Normal"/>
        <w:shd w:fill="FFFFFF" w:val="clear"/>
        <w:ind w:right="14" w:hanging="0"/>
        <w:jc w:val="center"/>
        <w:rPr>
          <w:sz w:val="40"/>
          <w:szCs w:val="40"/>
        </w:rPr>
      </w:pPr>
      <w:r>
        <w:rPr>
          <w:sz w:val="40"/>
          <w:szCs w:val="40"/>
        </w:rPr>
        <w:t>Иссинского района Пензенской области</w:t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  <w:t>на 2020 год и на период до 2030 года</w:t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1541" w:right="15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7" w:right="79" w:firstLine="713"/>
        <w:jc w:val="both"/>
        <w:rPr/>
      </w:pPr>
      <w:r>
        <w:rPr>
          <w:sz w:val="24"/>
          <w:szCs w:val="24"/>
        </w:rPr>
        <w:t>Прогноз развития экономики Каменно-Бродского сельсовета Иссинского района в 2020 году и на период до 2030 года разработан на основе анализа тенденций развития экономики в период 2017, 2018 г. г. и оценки 2019 г.</w:t>
      </w:r>
    </w:p>
    <w:p>
      <w:pPr>
        <w:pStyle w:val="Normal"/>
        <w:shd w:fill="FFFFFF" w:val="clear"/>
        <w:ind w:right="79" w:firstLine="720"/>
        <w:jc w:val="both"/>
        <w:rPr/>
      </w:pPr>
      <w:r>
        <w:rPr>
          <w:sz w:val="24"/>
          <w:szCs w:val="24"/>
        </w:rPr>
        <w:t>Главными целями социально-экономической политики на указанный период являются: достижение к 2030 году устойчивого экономического роста и как результат-решение социально- экономических задач, обеспечивающих качество жизни населения поселения.</w:t>
      </w:r>
    </w:p>
    <w:p>
      <w:pPr>
        <w:pStyle w:val="Normal"/>
        <w:shd w:fill="FFFFFF" w:val="clear"/>
        <w:ind w:left="14" w:right="72" w:firstLine="706"/>
        <w:jc w:val="both"/>
        <w:rPr>
          <w:sz w:val="24"/>
          <w:szCs w:val="24"/>
        </w:rPr>
      </w:pPr>
      <w:r>
        <w:rPr>
          <w:sz w:val="24"/>
          <w:szCs w:val="24"/>
        </w:rPr>
        <w:t>Базой для достижения этой цели является использование, в первую очередь, собственных ресурсов - земли, производственной базы и трудового потенциала.</w:t>
      </w:r>
    </w:p>
    <w:p>
      <w:pPr>
        <w:pStyle w:val="Normal"/>
        <w:shd w:fill="FFFFFF" w:val="clear"/>
        <w:ind w:left="14" w:right="50" w:firstLine="706"/>
        <w:jc w:val="both"/>
        <w:rPr>
          <w:sz w:val="24"/>
          <w:szCs w:val="24"/>
        </w:rPr>
      </w:pPr>
      <w:r>
        <w:rPr>
          <w:sz w:val="24"/>
          <w:szCs w:val="24"/>
        </w:rPr>
        <w:t>Состояние экономики поселения сегодня характеризуется показателями сельскохозяйственного производства, увеличением объема платных услуг, общественного питания, увеличением размера прибыли предприятий всех форм собственности, увеличением инвестиций в основной капитал, развитием малого и среднего бизнеса. С другой стороны - недостаток оборотных средств, дефицит кадров.</w:t>
      </w:r>
    </w:p>
    <w:p>
      <w:pPr>
        <w:pStyle w:val="Normal"/>
        <w:shd w:fill="FFFFFF" w:val="clear"/>
        <w:ind w:left="14" w:right="50" w:firstLine="3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30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СЕЛЬСКОЕ ХОЗЯЙСТВО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составляет основу Агропромышленного комплекса (АПК), который играет важную роль в формировании доходной части бюджета поселения. От его состояния зависит продовольственная самодостаточность (безопасность) и социальное развитие села.</w:t>
      </w:r>
    </w:p>
    <w:p>
      <w:pPr>
        <w:pStyle w:val="Normal"/>
        <w:shd w:fill="FFFFFF" w:val="clear"/>
        <w:ind w:left="29" w:firstLine="691"/>
        <w:jc w:val="both"/>
        <w:rPr/>
      </w:pPr>
      <w:r>
        <w:rPr>
          <w:spacing w:val="-1"/>
          <w:sz w:val="24"/>
          <w:szCs w:val="24"/>
        </w:rPr>
        <w:t xml:space="preserve">На территории сельсовета в 2019 году производством сельхозпродукции занимаются 1 </w:t>
      </w:r>
      <w:r>
        <w:rPr>
          <w:sz w:val="24"/>
          <w:szCs w:val="24"/>
        </w:rPr>
        <w:t>сельскохозяйственный производственный кооператив, 2 фермерских хозяйства, 12 личных подсобных хозяйств,  2 общества с ограниченной ответственностью.</w:t>
      </w:r>
    </w:p>
    <w:p>
      <w:pPr>
        <w:pStyle w:val="Normal"/>
        <w:shd w:fill="FFFFFF" w:val="clear"/>
        <w:ind w:left="36"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следние годы в сельском хозяйстве района наметилась тенденция экономического роста, увеличивается объем валовой продукции в хозяйствах всех категорий. </w:t>
      </w:r>
    </w:p>
    <w:p>
      <w:pPr>
        <w:pStyle w:val="Normal"/>
        <w:shd w:fill="FFFFFF" w:val="clear"/>
        <w:ind w:left="50" w:firstLine="67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изводство зерновых и зернобобовых культур планомерно увеличивается. Урожайность в </w:t>
      </w:r>
      <w:r>
        <w:rPr>
          <w:sz w:val="24"/>
          <w:szCs w:val="24"/>
        </w:rPr>
        <w:t>зависимости от складывающихся погодных факторов составляет от 25 до 40 ц/га, а валовой сбор зерна свыше 120 тыс.тонн, стали выращиваться такие культуры как сахарная свекла, соя, подсолнечник, рапс, кукуруза.</w:t>
      </w:r>
    </w:p>
    <w:p>
      <w:pPr>
        <w:pStyle w:val="Normal"/>
        <w:shd w:fill="FFFFFF" w:val="clear"/>
        <w:ind w:lef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398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398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ИНВЕСТИЦИИ</w:t>
      </w:r>
    </w:p>
    <w:p>
      <w:pPr>
        <w:pStyle w:val="Normal"/>
        <w:shd w:fill="FFFFFF" w:val="clear"/>
        <w:ind w:right="86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з инвестиций в основной капитал по видам экономической деятельности за последние годы показывает, что наибольший удельный вес в общем объеме составляют инвестиции, направленные на развитие сельского хозяйства - 55 %, строительства - 1%, образования - 7%. Это определяет приоритеты инвестиционной деятельности в районе на среднесрочный период: развитие растениеводства и животноводства, развитие строительной индустрии, развитие жилищного строительства.</w:t>
      </w:r>
    </w:p>
    <w:p>
      <w:pPr>
        <w:pStyle w:val="Normal"/>
        <w:shd w:fill="FFFFFF" w:val="clear"/>
        <w:ind w:left="7" w:right="58" w:firstLine="713"/>
        <w:jc w:val="both"/>
        <w:rPr>
          <w:sz w:val="24"/>
          <w:szCs w:val="24"/>
        </w:rPr>
      </w:pPr>
      <w:r>
        <w:rPr>
          <w:sz w:val="24"/>
          <w:szCs w:val="24"/>
        </w:rPr>
        <w:t>В течение 2020-2030 годов на территории поселения в целях повышения эффективности, устойчивости и надежности работы существующих сетей и сооружений водоснабжения и строительства новых будет выполнение работ по ремонту водозаборных скважин и водонапорных башен в населенных пунктах сельсовета</w:t>
      </w:r>
      <w:r>
        <w:rPr>
          <w:color w:val="FF0000"/>
          <w:sz w:val="24"/>
          <w:szCs w:val="24"/>
        </w:rPr>
        <w:t>.</w:t>
      </w:r>
    </w:p>
    <w:p>
      <w:pPr>
        <w:pStyle w:val="Normal"/>
        <w:shd w:fill="FFFFFF" w:val="clear"/>
        <w:ind w:left="58" w:right="7" w:firstLine="662"/>
        <w:jc w:val="both"/>
        <w:rPr/>
      </w:pPr>
      <w:r>
        <w:rPr>
          <w:spacing w:val="-1"/>
          <w:sz w:val="24"/>
          <w:szCs w:val="24"/>
        </w:rPr>
        <w:t>В предшествующий период и в течение 2019 года созданы условия для содержания и  текущего ремонта</w:t>
      </w:r>
      <w:r>
        <w:rPr>
          <w:sz w:val="24"/>
          <w:szCs w:val="24"/>
        </w:rPr>
        <w:t xml:space="preserve"> дорожного хозяйства территории. В рамках подпрограммы «Благоустройство населенных пунктов Каменно-Бродского сельсовета Иссинского района Пензенской области» в 2019 году на текущий ремонт и содержание  внутрипоселенческих  дорог будет направлено средств в сумме  653,3 тыс.рублей, за 9 месяцев 2019г произведены расходы на сумму 177,4 тыс. рублей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ind w:right="72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8 году рамках реализации  муниципальной программы «Устойчивое развитие территории Каменно-Бродского сельсовета Иссинского района Пензенской области на 2014-2022годы» по подпрограмме  «Чистая вода» подпрограммы «Комплексная программа модернизации и реформирования жилищно-коммунального хозяйства Пензенской области» государственной программы «Обеспечение жильем и коммунальными услугами населения Пензенской области на  2014-2020 годы» был проведен демонтаж, монтаж водонапорной башни   ВБР-25 в с. Украинцево  Иссинского района Пензенской области, расходы бюджета Каменно-Бродского сельсовета Иссинского района Пензенской области составили    188,3 тыс. руб, общая стоимость  работ 628,0 тыс.руб,  в 2019 году на капитальный ремонт ВНБ в с. Каменный Брод из областного бюджета выделены средства в сумме 490,4 тыс.руб.и средства поселения в сумме 210,2 тыс.руб., общая стоимость планируемых работ составит 700,6 тыс.руб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9 году начато  строительство здания сельского дома культуры в с. Каменный Брод в рамках государственной программы Пензенской области «Развитие агропромышленного комплекса Пензенской области на 2014-2022 годы», объем финансирования – 28,9 млн. руб. (2019-2020гг);</w:t>
      </w:r>
    </w:p>
    <w:p>
      <w:pPr>
        <w:pStyle w:val="Normal"/>
        <w:shd w:fill="FFFFFF" w:val="clear"/>
        <w:ind w:right="72"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ind w:left="29" w:right="72" w:firstLine="69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блемами развития инвестиционного потенциала Каменно-Бродского сельсовета Иссинского района являются недостаточный уровень развития производственной инфраструктуры, средняя инвестиционная активность, ограниченная собственная сырьевая база.</w:t>
      </w:r>
    </w:p>
    <w:p>
      <w:pPr>
        <w:pStyle w:val="Normal"/>
        <w:shd w:fill="FFFFFF" w:val="clear"/>
        <w:ind w:left="36" w:right="65" w:firstLine="605"/>
        <w:jc w:val="both"/>
        <w:rPr/>
      </w:pPr>
      <w:r>
        <w:rPr>
          <w:sz w:val="24"/>
          <w:szCs w:val="24"/>
        </w:rPr>
        <w:t>Главной задачей инвестиционной политики поселения в 2020-2030 годы будет создание необходимых условий для привлечения внебюджетных средств в экономику Каменно-Бродского сельсовета.</w:t>
      </w:r>
    </w:p>
    <w:p>
      <w:pPr>
        <w:pStyle w:val="Normal"/>
        <w:shd w:fill="FFFFFF" w:val="clear"/>
        <w:ind w:left="36" w:right="65" w:hanging="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533" w:leader="none"/>
        </w:tabs>
        <w:ind w:left="419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ИНАНСЫ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>Исходя из прогнозных условий социально-экономического развития Каменно-Бродского сельсовета Иссинского района Пензенской области, основные параметры бюджета Каменно-Бродского сельсовета Иссинского района Пензенской области определились по  доходам  в 2020 году – 21097,0  тыс. рублей,  в 2021 году – 4993,0 тыс. рублей, в 2022 году – 5193,0 тыс. рублей, в 2023 году –5400,0 тыс.  рублей,  в 2024 году – 5615,0 тыс. рублей, в 2025 году – 5840,0 тыс. рублей в 2026 году – 6074,0 тыс. рублей в 2027 году – 6318,0 тыс. рублей в 2028 году – 6568,0 тыс. рублей в 2029 году – 6831,0 тыс. рублей в 2030 году – 7104,0 тыс. рублей, а именно: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логовые и неналоговые доходы </w:t>
      </w:r>
    </w:p>
    <w:p>
      <w:pPr>
        <w:pStyle w:val="TextBody"/>
        <w:jc w:val="center"/>
        <w:rPr/>
      </w:pPr>
      <w:r>
        <w:rPr>
          <w:sz w:val="24"/>
          <w:szCs w:val="24"/>
        </w:rPr>
        <w:t>бюджета</w:t>
      </w:r>
      <w:r>
        <w:rPr>
          <w:bCs/>
          <w:sz w:val="24"/>
          <w:szCs w:val="24"/>
        </w:rPr>
        <w:t xml:space="preserve"> Каменно-Бродского сельсовета Иссинского района 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>Пензенской области</w:t>
      </w:r>
      <w:r>
        <w:rPr>
          <w:sz w:val="24"/>
          <w:szCs w:val="24"/>
        </w:rPr>
        <w:t xml:space="preserve"> в 2020 году и на плановый период 2021-2030 годов</w:t>
      </w:r>
    </w:p>
    <w:p>
      <w:pPr>
        <w:pStyle w:val="TextBody"/>
        <w:ind w:left="63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</w:p>
    <w:p>
      <w:pPr>
        <w:pStyle w:val="TextBody"/>
        <w:ind w:left="6372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105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688"/>
        <w:gridCol w:w="709"/>
        <w:gridCol w:w="706"/>
        <w:gridCol w:w="720"/>
        <w:gridCol w:w="700"/>
        <w:gridCol w:w="660"/>
        <w:gridCol w:w="740"/>
        <w:gridCol w:w="700"/>
        <w:gridCol w:w="640"/>
        <w:gridCol w:w="700"/>
        <w:gridCol w:w="640"/>
        <w:gridCol w:w="640"/>
      </w:tblGrid>
      <w:tr>
        <w:trPr>
          <w:trHeight w:val="30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г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г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8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9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г</w:t>
            </w:r>
          </w:p>
        </w:tc>
      </w:tr>
      <w:tr>
        <w:trPr>
          <w:trHeight w:val="30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5</w:t>
            </w:r>
          </w:p>
        </w:tc>
      </w:tr>
      <w:tr>
        <w:trPr>
          <w:trHeight w:val="30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</w:t>
            </w:r>
          </w:p>
        </w:tc>
      </w:tr>
      <w:tr>
        <w:trPr>
          <w:trHeight w:val="33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 и взносы на социальные нужд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(работы, услуги), реализуемые на территории РФ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8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8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и на совокупный доход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6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6</w:t>
            </w:r>
          </w:p>
        </w:tc>
      </w:tr>
      <w:tr>
        <w:trPr>
          <w:trHeight w:val="22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налог на имущество организаци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земельный налог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3</w:t>
            </w:r>
          </w:p>
        </w:tc>
      </w:tr>
      <w:tr>
        <w:trPr>
          <w:trHeight w:val="61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</w:t>
            </w:r>
          </w:p>
        </w:tc>
      </w:tr>
    </w:tbl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В проекте бюджета </w:t>
      </w:r>
      <w:r>
        <w:rPr>
          <w:bCs/>
          <w:sz w:val="24"/>
          <w:szCs w:val="24"/>
        </w:rPr>
        <w:t>Каменно-Бродского сельсовета Иссинского района Пензенской области</w:t>
      </w:r>
      <w:r>
        <w:rPr>
          <w:sz w:val="24"/>
          <w:szCs w:val="24"/>
        </w:rPr>
        <w:t xml:space="preserve"> предусмотрены безвозмездные поступления, а именн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9"/>
        <w:gridCol w:w="851"/>
        <w:gridCol w:w="708"/>
        <w:gridCol w:w="661"/>
        <w:gridCol w:w="661"/>
        <w:gridCol w:w="661"/>
        <w:gridCol w:w="740"/>
        <w:gridCol w:w="700"/>
        <w:gridCol w:w="640"/>
        <w:gridCol w:w="700"/>
        <w:gridCol w:w="640"/>
        <w:gridCol w:w="640"/>
      </w:tblGrid>
      <w:tr>
        <w:trPr>
          <w:trHeight w:val="2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г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г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г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г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6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8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9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г</w:t>
            </w:r>
          </w:p>
        </w:tc>
      </w:tr>
      <w:tr>
        <w:trPr>
          <w:trHeight w:val="28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8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9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отации от других бюджетов бюджетной системы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7</w:t>
            </w:r>
          </w:p>
        </w:tc>
      </w:tr>
      <w:tr>
        <w:trPr>
          <w:trHeight w:val="76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в том числе: дотации на выравнивание уровня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7</w:t>
            </w:r>
          </w:p>
        </w:tc>
      </w:tr>
      <w:tr>
        <w:trPr>
          <w:trHeight w:val="28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убвенции от других бюджетов бюджетной системы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субсидии от других бюджетов бюджетной системы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очие безвозмездные перечисления   МБ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ставе доходов бюджета Каменно-Бродского сельсовета Иссинского района Пензенской области на 2020г налоговые  доходы составляют 3008 тыс. рублей или 99%,  неналоговые доходы    планируются в сумме 35,0 тыс.руб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о сравнению с ожидаемым исполнением бюджета в 2019 году, прогнозируемые в 2020 году налоговые  доходы</w:t>
      </w:r>
      <w:r>
        <w:rPr>
          <w:spacing w:val="-6"/>
          <w:sz w:val="24"/>
          <w:szCs w:val="24"/>
        </w:rPr>
        <w:t xml:space="preserve"> увеличатся на 76,0 тыс. рублей  или 3,8 %.</w:t>
      </w:r>
    </w:p>
    <w:p>
      <w:pPr>
        <w:pStyle w:val="TextBody"/>
        <w:ind w:firstLine="709"/>
        <w:jc w:val="both"/>
        <w:rPr/>
      </w:pPr>
      <w:r>
        <w:rPr>
          <w:spacing w:val="-6"/>
          <w:sz w:val="24"/>
          <w:szCs w:val="24"/>
        </w:rPr>
        <w:t>Налоговые  доходы бюджета Каменно-Бродского</w:t>
      </w:r>
      <w:r>
        <w:rPr>
          <w:bCs/>
          <w:sz w:val="24"/>
          <w:szCs w:val="24"/>
        </w:rPr>
        <w:t xml:space="preserve"> сельсовета Иссинского района Пензенской области  </w:t>
      </w:r>
      <w:r>
        <w:rPr>
          <w:spacing w:val="-6"/>
          <w:sz w:val="24"/>
          <w:szCs w:val="24"/>
        </w:rPr>
        <w:t>планируются на 2021 год в сумме  3130,0  тыс. рублей (104,0 % к 2020 году), ежегодный прирост налоговых доходов до 2030г планируется на  3-4% ежегодно .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 xml:space="preserve">Объем поступлений налога на доходы физических лиц на 2020 год прогнозируется в сумме 105,0 тыс. рублей.  В расчете учтены факторы, оказывающие влияние на поступление налога. 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 xml:space="preserve">В соответствии с Федеральным законом от 04.10.2014 № 284-ФЗ введена новая  глава  Налогового  кодекса  Российской  Федерации,  согласно  которой с 01.01.2016 налог на имущество физических лиц может исчисляться исходя из кадастровой  стоимости.  </w:t>
      </w:r>
      <w:r>
        <w:rPr>
          <w:sz w:val="24"/>
          <w:szCs w:val="24"/>
        </w:rPr>
        <w:t xml:space="preserve"> В качестве объектов налогообложения по данному налогу признается имущество (жилой дом, квартира, комната, гараж, машиноместо,  объект  незавершенного  строительства,  единый  недвижимый комплекс  и  иные  здания,  строение,  сооружение,  помещение),  находящееся в собственности физических лиц. Предусмотрено сохранение предоставляемых  физическим  лицам  налоговых  льгот,  а  также  уменьшение  налоговой  базы на  величину  кадастровой  стоимости  20  квадратных  метров  общей  площади квартиры, 10 квадратных метров – комнаты, 50 квадратных метров – жилого дома, а также на один миллион рублей в отношении единого недвижимого комплекса (в состав которого входит хотя бы одно жилое помещение). Кроме того, в первые четыре года предусмотрен переходный период, в течение которого будут применяться понижающие коэффициенты к сумме превышения вновь исчисленного налога по сравнению с суммой, исчисленной по действующему законодательству.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>Расчет суммы налога на имущество физических лиц на 2020 год произведен исходя из ожидаемого исполнения за 2019 год с учетом изменения налогового законодательства. Объем поступлений налога на имущество физических лиц прогнозируется в сумме 71 тыс. рублей.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налога на имущество физических лиц  на 2021 годы прогнозируется в сумме 75,0 тыс.руб.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ходы от акцизов в 2020 году составят 776,2 тыс.руб., в 2021 году -  874,8 тыс. руб., к 2030 году сумма акцизов увеличится  и составит 1658 тыс. руб.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>Расчет суммы земельного налога на 2020 год произведен исходя из ожидаемого исполнения за 2019 год. Вся сумма 2045 тыс. рублей, прогнозируемого налога, зачисляется в бюджет Каменно-Бродского сельсовета Иссинского района Пензенской области.</w:t>
      </w:r>
    </w:p>
    <w:p>
      <w:pPr>
        <w:pStyle w:val="TextBody"/>
        <w:ind w:firstLine="709"/>
        <w:jc w:val="both"/>
        <w:rPr/>
      </w:pPr>
      <w:r>
        <w:rPr>
          <w:bCs/>
          <w:sz w:val="24"/>
          <w:szCs w:val="24"/>
        </w:rPr>
        <w:t>Объем земельного налога до 2030 увеличится на 268 тыс.руб или на 13%.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ления в бюджет единого сельскохозяйственного налога на 2020 год прогнозируется в сумме 15,2 тыс. руб.,  в 2030 году  в бюджет поступит  единого сельскохозяйственного налога порядка 60 тыс. руб.</w:t>
      </w:r>
    </w:p>
    <w:p>
      <w:pPr>
        <w:pStyle w:val="TextBody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расчетах прогноза доходов бюджета на 2020 год неналоговые доходы  планируются в сумме 35,0 тыс.руб.; реализация  муниципального имущества не планируется. </w:t>
      </w:r>
    </w:p>
    <w:p>
      <w:pPr>
        <w:pStyle w:val="TextBody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убвенции включают средства, необходимые для финансового обеспечения передаваемых полномочий  по первичному воинскому учету на территориях, где отсутствуют военные комиссариаты в 2020 году в объеме 83,0 тыс. рублей, в 2030 году – 119,0 тыс. рублей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 бюджета поселения сформированы в соответствии с Федеральным законом от 6 ноября 2003 года № 131-ФЗ «Об общих принципах организации местного самоуправления в Российской Федерации», в соответствии с принятыми в 2013 году изменениями в Бюджетный кодекс  (Федеральный закон от 7 мая 2013 года № 104-ФЗ)  проект  бюджета Каменно-Бродского сельсовета Иссинского района Пензенской области на 2020 год и на плановый период 2021 и 2022 годов  сформирован в программной структуре расходов на основе утвержденной администрацией Каменно-Бродского сельсовета Иссинского района Пензенской области в  2013 году муниципальной программе </w:t>
      </w:r>
      <w:r>
        <w:rPr>
          <w:bCs/>
          <w:spacing w:val="-1"/>
          <w:sz w:val="24"/>
          <w:szCs w:val="24"/>
        </w:rPr>
        <w:t xml:space="preserve">«Устойчивое развитие территории Каменно-Бродского сельсовета Иссинского района Пензенской области </w:t>
      </w:r>
    </w:p>
    <w:p>
      <w:pPr>
        <w:pStyle w:val="Normal"/>
        <w:jc w:val="both"/>
        <w:rPr/>
      </w:pPr>
      <w:r>
        <w:rPr>
          <w:bCs/>
          <w:spacing w:val="-1"/>
          <w:sz w:val="24"/>
          <w:szCs w:val="24"/>
        </w:rPr>
        <w:t>на 2014-2024 годы»</w:t>
      </w:r>
      <w:r>
        <w:rPr>
          <w:sz w:val="24"/>
          <w:szCs w:val="24"/>
        </w:rPr>
        <w:t xml:space="preserve"> (с последующими изменениями)  (далее – муниципальная  программ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Общий объем расходов бюджета Каменно-Бродского</w:t>
      </w:r>
      <w:r>
        <w:rPr>
          <w:bCs/>
          <w:sz w:val="24"/>
          <w:szCs w:val="24"/>
        </w:rPr>
        <w:t xml:space="preserve"> сельсовета Иссинского района Пензенской области</w:t>
      </w:r>
      <w:r>
        <w:rPr>
          <w:sz w:val="24"/>
          <w:szCs w:val="24"/>
        </w:rPr>
        <w:t xml:space="preserve"> на  2020 год – 21249,1 тыс. рублей, на 2021 год – 5151,2 тыс. рублей, на 2022г-5357,6 тыс.руб.,  с ежегодным увеличением и в 2030г 7329,2 тыс. руб. 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 ПОСЕЛЕНИЯ ПО РАЗДЕЛАМ И ПОДРАЗДЕЛАМ КЛАССИФИКАЦИИ РАСХОДОВ БЮДЖЕТОВ   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оекта бюджета поселения в части обеспечения деятельности органов местного самоуправления осуществлено с учетом норм  Бюджетн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бъема бюджетных ассигнований на содержание  органов местного самоуправления осуществлялось в соответствии с утвержденной структурой администрации поселения.</w:t>
      </w:r>
    </w:p>
    <w:p>
      <w:pPr>
        <w:pStyle w:val="P6"/>
        <w:spacing w:before="0" w:after="0"/>
        <w:rPr/>
      </w:pPr>
      <w:r>
        <w:rPr/>
        <w:t>- на функционирование исполнительных органов власти на  2020 год – 2056,0 тыс. рублей, на 2021 год – 2061,0 тыс. рублей, к 2030 году составят  -2906,0 тыс.руб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ый фонд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зервный фонд Каменно-Бродского сельсовета Иссинского района Пензенской области создан в соответствии со ст. 81 Бюджетного кодекса Российской Федерации для финансирования непредвиденных расходов. Резервный фонд предусмотрен на  2020 год – 10,0 тыс. рублей, на 2021 год – 10,0 тыс. рублей, на 2022 г-20,0 тыс. руб.  в период до 2030 года не изменится 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оборон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разделу отражены расходы на осуществление первичного воинского учета. Расходы предусмотрены в объеме выделенных из областного бюджета субвенций на осуществление первичного воинского учета на территориях, где отсутствуют военные комиссариаты в  2020 году – 83,0 тыс. рублей, в 2021 году – 86,0 тыс. рублей., к 2030г-119,0 тыс.руб.</w:t>
      </w:r>
    </w:p>
    <w:p>
      <w:pPr>
        <w:pStyle w:val="Normal"/>
        <w:tabs>
          <w:tab w:val="clear" w:pos="720"/>
          <w:tab w:val="left" w:pos="4615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экономика</w:t>
      </w:r>
    </w:p>
    <w:p>
      <w:pPr>
        <w:pStyle w:val="Normal"/>
        <w:numPr>
          <w:ilvl w:val="0"/>
          <w:numId w:val="0"/>
        </w:numPr>
        <w:ind w:right="-142"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мероприятия в сфере дорожного хозяйства и другие вопросы в области национальной экономики</w:t>
      </w:r>
    </w:p>
    <w:p>
      <w:pPr>
        <w:pStyle w:val="Normal"/>
        <w:tabs>
          <w:tab w:val="clear" w:pos="720"/>
          <w:tab w:val="left" w:pos="4615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составят  на 2020 год – 748,3 тыс. рублей,  на 2021 год —846,9 тыс.руб., на 2022 год - 860 тыс.руб., к  2030 году расходы увеличатся до 1318 тыс. руб.</w:t>
      </w:r>
    </w:p>
    <w:p>
      <w:pPr>
        <w:pStyle w:val="Normal"/>
        <w:numPr>
          <w:ilvl w:val="0"/>
          <w:numId w:val="0"/>
        </w:numPr>
        <w:ind w:right="-142"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благоустройство территории поселения    на 2020 год – 228,0 тыс. рублей, на 2021 год - 650 тыс.руб., на 2022 год - 658 тыс.руб., в 2030 году – 1201,0 тыс.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полит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учтены  расходные обязательства поселения по подразделу «Социальное обеспечение населения» - ежемесячные выплаты отдельным категориям граждан, проживающим и работающим на се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оплаты к пенсиям муниципальных служащих администрации Каменно-Бродского сельсовета н</w:t>
      </w:r>
      <w:r>
        <w:rPr>
          <w:sz w:val="24"/>
          <w:szCs w:val="24"/>
        </w:rPr>
        <w:t>а 2020-2022 г.г.  По данному разделу запланированы расходы в сумме 272,2 тыс.  рублей на период 2020-2022 гг.</w:t>
      </w:r>
    </w:p>
    <w:p>
      <w:pPr>
        <w:pStyle w:val="Normal"/>
        <w:shd w:fill="FFFFFF" w:val="clear"/>
        <w:jc w:val="righ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hd w:fill="FFFFFF" w:val="clear"/>
        <w:ind w:right="9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ЕНЕЖНЫЕ ДОХОДЫ И РАСХОДЫ НАСЕЛЕНИЯ.</w:t>
      </w:r>
    </w:p>
    <w:p>
      <w:pPr>
        <w:pStyle w:val="Normal"/>
        <w:shd w:fill="FFFFFF" w:val="clear"/>
        <w:ind w:left="432" w:hanging="0"/>
        <w:jc w:val="both"/>
        <w:rPr/>
      </w:pPr>
      <w:r>
        <w:rPr>
          <w:sz w:val="24"/>
          <w:szCs w:val="24"/>
        </w:rPr>
        <w:t>В  поселении  наметилась   устойчивая  тенденция   роста  денежных  доходов   населения,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ой заработной платы.</w:t>
      </w:r>
    </w:p>
    <w:p>
      <w:pPr>
        <w:pStyle w:val="Normal"/>
        <w:shd w:fill="FFFFFF" w:val="clear"/>
        <w:ind w:left="22" w:right="65" w:firstLine="403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за истекший период  2019 года в целом   составила 25546 руб., или выросла на 8% к уровню 2018 года.</w:t>
      </w:r>
    </w:p>
    <w:p>
      <w:pPr>
        <w:pStyle w:val="Normal"/>
        <w:shd w:fill="FFFFFF" w:val="clear"/>
        <w:ind w:left="22" w:right="43" w:firstLine="410"/>
        <w:jc w:val="both"/>
        <w:rPr/>
      </w:pPr>
      <w:r>
        <w:rPr>
          <w:sz w:val="24"/>
          <w:szCs w:val="24"/>
        </w:rPr>
        <w:t>По прогнозу доходы населения поселения в 2020 году в основном будут формироваться за счет: оплаты труда работников</w:t>
      </w:r>
      <w:r>
        <w:rPr>
          <w:spacing w:val="-1"/>
          <w:sz w:val="24"/>
          <w:szCs w:val="24"/>
        </w:rPr>
        <w:t xml:space="preserve">, доходов от </w:t>
      </w:r>
      <w:r>
        <w:rPr>
          <w:sz w:val="24"/>
          <w:szCs w:val="24"/>
        </w:rPr>
        <w:t xml:space="preserve">предпринимательской деятельности и других доходов (дивиденды, проценты по вкладам, выплат дохода по государственным и другим ценным бумагам, деньги, полученные по переводам и т. д.). </w:t>
      </w:r>
    </w:p>
    <w:p>
      <w:pPr>
        <w:pStyle w:val="Normal"/>
        <w:shd w:fill="FFFFFF" w:val="clear"/>
        <w:ind w:left="43" w:firstLine="821"/>
        <w:jc w:val="both"/>
        <w:rPr/>
      </w:pPr>
      <w:r>
        <w:rPr>
          <w:sz w:val="24"/>
          <w:szCs w:val="24"/>
        </w:rPr>
        <w:t>При расчете показателей по оплате труда на 2020-2030 года учитывались следующие планируемые условия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ind w:left="36" w:right="3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ост объемов производства, повышение эффективности труда, оптимизация численности</w:t>
        <w:br/>
        <w:t>работников на каждом предприятии;</w:t>
      </w:r>
    </w:p>
    <w:p>
      <w:pPr>
        <w:pStyle w:val="Normal"/>
        <w:shd w:fill="FFFFFF" w:val="clear"/>
        <w:ind w:left="50" w:right="29" w:hanging="0"/>
        <w:jc w:val="both"/>
        <w:rPr/>
      </w:pPr>
      <w:r>
        <w:rPr>
          <w:sz w:val="24"/>
          <w:szCs w:val="24"/>
        </w:rPr>
        <w:t>- постепенное приближение минимального размера  оплаты труда к прожиточному минимуму трудоспособного населения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ind w:left="3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воевременная выплата заработной платы.</w:t>
      </w:r>
    </w:p>
    <w:p>
      <w:pPr>
        <w:pStyle w:val="Normal"/>
        <w:shd w:fill="FFFFFF" w:val="clear"/>
        <w:ind w:left="50" w:right="22" w:firstLine="554"/>
        <w:jc w:val="both"/>
        <w:rPr/>
      </w:pPr>
      <w:r>
        <w:rPr>
          <w:spacing w:val="-2"/>
          <w:sz w:val="24"/>
          <w:szCs w:val="24"/>
        </w:rPr>
        <w:t xml:space="preserve">Для кардинального решения вопроса занятости трудовых ресурсов поселения необходимо </w:t>
      </w:r>
      <w:r>
        <w:rPr>
          <w:sz w:val="24"/>
          <w:szCs w:val="24"/>
        </w:rPr>
        <w:t>решить следующие задачи:</w:t>
      </w:r>
    </w:p>
    <w:p>
      <w:pPr>
        <w:pStyle w:val="Normal"/>
        <w:shd w:fill="FFFFFF" w:val="clear"/>
        <w:ind w:left="58" w:right="14" w:firstLine="367"/>
        <w:jc w:val="both"/>
        <w:rPr/>
      </w:pPr>
      <w:r>
        <w:rPr>
          <w:spacing w:val="-1"/>
          <w:sz w:val="24"/>
          <w:szCs w:val="24"/>
        </w:rPr>
        <w:t xml:space="preserve">повысить качество существующих и вновь создаваемых рабочих мест путём улучшения </w:t>
      </w:r>
      <w:r>
        <w:rPr>
          <w:sz w:val="24"/>
          <w:szCs w:val="24"/>
        </w:rPr>
        <w:t>условий труда и повышения заработной платы;</w:t>
      </w:r>
    </w:p>
    <w:p>
      <w:pPr>
        <w:pStyle w:val="Normal"/>
        <w:shd w:fill="FFFFFF" w:val="clear"/>
        <w:ind w:left="65" w:right="14" w:firstLine="396"/>
        <w:jc w:val="both"/>
        <w:rPr/>
      </w:pPr>
      <w:r>
        <w:rPr>
          <w:spacing w:val="-2"/>
          <w:sz w:val="24"/>
          <w:szCs w:val="24"/>
        </w:rPr>
        <w:t xml:space="preserve">проводить профессиональную подготовку и переподготовку кадров по специальностям, </w:t>
      </w:r>
      <w:r>
        <w:rPr>
          <w:sz w:val="24"/>
          <w:szCs w:val="24"/>
        </w:rPr>
        <w:t>востребованным на рынке труда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создать необходимые условия для трудоустройства граждан, испытывающих трудности в</w:t>
        <w:br/>
      </w:r>
      <w:r>
        <w:rPr>
          <w:sz w:val="24"/>
          <w:szCs w:val="24"/>
        </w:rPr>
        <w:t>поиске работы: женщин; инвалидов; лиц, освобожденных из учреждений, исполняющих</w:t>
        <w:br/>
        <w:t>наказание в виде лишения  свободы; несовершеннолетних в возрасте от 14 до 18 лет; лиц</w:t>
        <w:br/>
        <w:t>пред пенсионного возраста  (за два года до наступления возраста, дающего право выхода на</w:t>
        <w:br/>
        <w:t>трудовую пенсию по старости, в том числе досрочно назначаемую трудовую пенсию по</w:t>
        <w:br/>
      </w:r>
      <w:r>
        <w:rPr>
          <w:spacing w:val="-1"/>
          <w:sz w:val="24"/>
          <w:szCs w:val="24"/>
        </w:rPr>
        <w:t>старости); беженцев и вынужденных переселенцев; граждан, уволенных с военной службы, и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spacing w:val="-1"/>
          <w:sz w:val="24"/>
          <w:szCs w:val="24"/>
        </w:rPr>
        <w:t xml:space="preserve">членов их семей;  одиноких  и многодетных родителей, воспитывающих несовершеннолетних </w:t>
      </w:r>
      <w:r>
        <w:rPr>
          <w:sz w:val="24"/>
          <w:szCs w:val="24"/>
        </w:rPr>
        <w:t>детей, детей-инвалидов; граждан, подвергшихся воздействию радиации вследствие чернобыльской и других радиационных аварий и катастроф; граждан в возрасте от 18 до 20 лет из числа выпускников учреждений начального и среднего профессионального образования, ищущих работу впервые.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МОГРАФИЧЕСКАЯ СИТУАЦИЯ</w:t>
      </w:r>
    </w:p>
    <w:p>
      <w:pPr>
        <w:pStyle w:val="Normal"/>
        <w:spacing w:before="100" w:after="100"/>
        <w:ind w:firstLine="353"/>
        <w:jc w:val="both"/>
        <w:rPr/>
      </w:pPr>
      <w:r>
        <w:rPr>
          <w:sz w:val="24"/>
          <w:szCs w:val="24"/>
        </w:rPr>
        <w:t>Каменно-Бродский сельсовет не является исключением из общероссийских тенденций в снижении численности населения. В 2019 году  численность населения составляет 1042   человек ( в 2018 году - 1119 человека)</w:t>
      </w:r>
    </w:p>
    <w:p>
      <w:pPr>
        <w:pStyle w:val="Normal"/>
        <w:shd w:fill="FFFFFF" w:val="clear"/>
        <w:ind w:left="65" w:right="7" w:firstLine="288"/>
        <w:jc w:val="both"/>
        <w:rPr/>
      </w:pPr>
      <w:r>
        <w:rPr>
          <w:sz w:val="24"/>
          <w:szCs w:val="24"/>
        </w:rPr>
        <w:t xml:space="preserve">Основными задачами по улучшению демографии являются улучшение ситуации на </w:t>
      </w:r>
      <w:r>
        <w:rPr>
          <w:spacing w:val="-1"/>
          <w:sz w:val="24"/>
          <w:szCs w:val="24"/>
        </w:rPr>
        <w:t>рынке труда, повышение доходов населения, улучшение качества услуг в здравоохранении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217" w:right="9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6">
    <w:name w:val="p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3:30:00Z</dcterms:created>
  <dc:creator>юзер</dc:creator>
  <dc:description/>
  <dc:language>en-US</dc:language>
  <cp:lastModifiedBy>User</cp:lastModifiedBy>
  <cp:lastPrinted>2018-10-18T15:16:00Z</cp:lastPrinted>
  <dcterms:modified xsi:type="dcterms:W3CDTF">2019-10-17T13:30:00Z</dcterms:modified>
  <cp:revision>2</cp:revision>
  <dc:subject/>
  <dc:title>ПОЯСНИТЕЛЬНАЯ ЗАПИСКА</dc:title>
</cp:coreProperties>
</file>