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изменениях в законодательстве о безопасности дорожного движе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center"/>
        <w:outlineLvl w:val="1"/>
        <w:rPr>
          <w:rFonts w:ascii="Tahoma" w:hAnsi="Tahoma" w:eastAsia="Times New Roman" w:cs="Tahoma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ahoma" w:ascii="Tahoma" w:hAnsi="Tahoma"/>
          <w:b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Ф от 20.12.2019 № 1734 «О внесении изменений в некоторые акты Правительства Российской Федерации по вопросам допуска граждан к управлению транспортными средствами» введены новые понятия: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 вождению – педагогический работник организации, осуществляющей образовательную деятельность и реализующей основные программы профессионального обучения водителей транспортных средств соответствующих категорий и подкатегорий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ся вождению – лицо, проходящее в установленном порядке соответствующее профессиональное обучение, имеющее первоначальные навыки управления транспортным средством и освоившее требования Правил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чебной езде на дорогах допускаются обучающиеся вождению, достигшие возраста 16 лет при обучении управлению транспортным средством категории «B», «C» или подкатегории «C1», с 20 лет при обучении управлению транспортным средством категории «D», «Tb», «Tm» или подкатегории «D1»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.п. 3 п. 23 «Правил проведения экзаменов на право управления транспортными средствами и выдачи водительских удостоверений», утвержденных Постановлением Правительства РФ от 24.10.2014 г. № 1097 «О допуске к управлению транспортными средствами», основанием для отказа в допуске к экзаменам является наличие сведений об отсутствии у организации, осуществляющей образовательную деятельность, в период прохождения кандидатов в водители профессионального обучения в этой организации лицензии на осуществление образовательной деятельности по основным программам профессионального обучения – в случае проведения экзаменов.</w:t>
      </w:r>
    </w:p>
    <w:p>
      <w:pPr>
        <w:pStyle w:val="Normal"/>
        <w:shd w:fill="FFFFFF" w:val="clear"/>
        <w:spacing w:lineRule="auto" w:line="240" w:before="0" w:after="225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отказа в выдаче российского национального или международного водительского удостоверения и обмене иностранного водительского удостоверения является обращение лица, которое ранее было лишено права управления транспортными средствами и не выполнило условия возврата водительского удостоверения, предусмотренные п. 4.1 ст. 32.6 КоАП РФ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58:00Z</dcterms:created>
  <dc:creator>User</dc:creator>
  <dc:description/>
  <dc:language>en-US</dc:language>
  <cp:lastModifiedBy>User</cp:lastModifiedBy>
  <dcterms:modified xsi:type="dcterms:W3CDTF">2020-06-04T06:59:00Z</dcterms:modified>
  <cp:revision>1</cp:revision>
  <dc:subject/>
  <dc:title/>
</cp:coreProperties>
</file>