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 соблюдении трёхмесячного срока для исполнения обязанности в отношении цифровых финансовых активов и цифровой валюты, относящихся к категории иностранных финансовых инструментов</w:t>
      </w:r>
    </w:p>
    <w:p>
      <w:pPr>
        <w:pStyle w:val="Normal"/>
        <w:shd w:fill="FFFFFF" w:val="clear"/>
        <w:spacing w:lineRule="auto" w:line="240" w:before="0" w:after="120"/>
        <w:rPr>
          <w:rFonts w:ascii="Roboto;Times New Roman" w:hAnsi="Roboto;Times New Roman" w:eastAsia="Times New Roman" w:cs="Roboto;Times New Roman"/>
          <w:color w:val="000000"/>
          <w:sz w:val="24"/>
          <w:szCs w:val="24"/>
          <w:lang w:eastAsia="ru-RU"/>
        </w:rPr>
      </w:pPr>
      <w:r>
        <w:rPr>
          <w:rFonts w:eastAsia="Times New Roman" w:cs="Roboto;Times New Roman" w:ascii="Roboto;Times New Roman" w:hAnsi="Roboto;Times New Roman"/>
          <w:color w:val="000000"/>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Times New Roman" w:ascii="Times New Roman" w:hAnsi="Times New Roman"/>
          <w:color w:val="333333"/>
          <w:sz w:val="30"/>
          <w:szCs w:val="30"/>
          <w:lang w:eastAsia="ru-RU"/>
        </w:rPr>
        <w:t>В соответствии с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обязанность по отчуждению иностранных финансовых инструментов и прекращению доверительного управления имуществом, которое предусматривает инвестирование в иностранные финансовые инструменты, возложена на лиц, замещающих (занимающих) государственные должности Российской Федерации, субъектов Российской Федерации, должности глав городских округов, муниципальных районов, иных муниципальных образований, глав местных администраций, должности федеральной государственной службы, должности государственной гражданской службы субъектов Российской Федерации, и иную категорию лиц, установленную настоящим и другими федеральными законами, а также супругов и несовершеннолетних детей таких лиц.</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Times New Roman" w:ascii="Times New Roman" w:hAnsi="Times New Roman"/>
          <w:color w:val="333333"/>
          <w:sz w:val="30"/>
          <w:szCs w:val="30"/>
          <w:lang w:eastAsia="ru-RU"/>
        </w:rPr>
        <w:t>В отношении цифровых финансовых активов, выпущенных в информационных системах, организованных в соответствии с иностранным правом, и цифровой валюты соответствующая обязанность должна быть реализована до 1 апреля 2021 года, то есть в течение трёх месяцев со дня вступления в законную силу в данной части Федерального закона от 31.07.2020 № 259-ФЗ «О цифровых финансовых активах, цифровой валюте и о внесении изменений в отдельные законодательные акты Российской Федерации», которым регулируются отношения, возникающие при обороте цифровой валюты в Российской Федерации, в том числе внесены изменения по указанному вопросу в Федеральный закон № 79-ФЗ.</w:t>
      </w:r>
    </w:p>
    <w:p>
      <w:pPr>
        <w:pStyle w:val="Normal"/>
        <w:spacing w:before="0" w:after="200"/>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Разъяснения относительно возможности приобретения цифровых финансовых активов и цифровой валюты и владения ими отдельными категориями лиц приведены в письме Минтруда России от 16.12.2020 № 18-2/10/В-120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26:00Z</dcterms:created>
  <dc:creator>User</dc:creator>
  <dc:description/>
  <dc:language>en-US</dc:language>
  <cp:lastModifiedBy>User</cp:lastModifiedBy>
  <dcterms:modified xsi:type="dcterms:W3CDTF">2021-02-01T08:27:00Z</dcterms:modified>
  <cp:revision>1</cp:revision>
  <dc:subject/>
  <dc:title/>
</cp:coreProperties>
</file>