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 соблюдении работодателем трудовых прав при трудоустройстве лиц с ограниченными возможностями, ответственности за нарушение законодательства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сударством гарантирована система экономических, правовых мер и мер социальной поддержки, обеспечивающих лицам с ограниченными возможностями, условия для преодоления, замещения (компенсации) ограничений жизнедеятельности и направленных на создание им равных с другими гражданами возможностей участия в жизни общества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им из основных правовых актов, определяющих уровень социальной защищенности людей с ограниченными возможностями является федеральный закон от 24.11.1995 № 181-ФЗ «О социальной защите инвалидов в Российской Федерации» (далее – закон)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отъемлемое право лиц с ограниченными возможностями - право на труд, гарантии трудовой занятости инвалидов предусмотрены статьей 20 закона о социальной защите инвалидов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ёй 21 закона регламентируется установление квоты для приема на работу таких лиц в отношении работодателей, численность работников которых превышает 100 человек, квота устанавливается в размере от 2 до 4 процентов среднесписочной численности работников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приеме на работу лиц с ограниченными возможностями работодатель вправе получить льготы. Вправе получать подобные льготы учреждения, где формирование уставного капитала осуществляется путем вкладывания денег общественными инвалидными организациями. Нужно чтобы число людей с таким статусом составляло не меньше 50 % всего штата. Причем сотрудников, которые работают, заключив гражданско-правовой договор, учитывать не следует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получения льгот, при устройстве на работу, либо при получении инвалидности сотруднику достаточно предоставить справку о своей инвалидности.</w:t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ительность рабочей недели для инвалидов I и II группы не должна превышать 35 часов в неделю. Это установлено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4062C4"/>
            <w:sz w:val="28"/>
            <w:szCs w:val="28"/>
            <w:lang w:eastAsia="ru-RU"/>
          </w:rPr>
          <w:t>статьей 92 Трудового кодекса РФ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(далее –ТК РФ). Продолжительность рабочего дня устанавливается в соответствии с медицинским заключением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4062C4"/>
            <w:sz w:val="28"/>
            <w:szCs w:val="28"/>
            <w:lang w:eastAsia="ru-RU"/>
          </w:rPr>
          <w:t>статья 94 ТК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Ф).</w:t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андировки инвалидам не запрещены, но они должны не противоречить программе реабилитации. Имея в штате сотрудников-инвалидов, работодател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статье 224 ТК РФ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бязан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вать для них условия труда в соответствии с индивидуальной программой реабилитации. К работе в ночное время, сверхурочно, в выходные и нерабочие праздничные дни инвалиды допускаются только с их письменного согласия, и только, если имеется соответствующее медицинское заключение о том, что такая работа им не противопоказана. При этом работник должен быть в письменной форме ознакомлен со своим правом отказаться от работы такого рода. Помимо ежегодного оплачиваемого отпуска, продолжительностью 30 календарных дней работник-инвалид, может рассчитывать на предоставление неоплачиваемого отпуска сроком до 60 дней (ст. 128 ТК РФ)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цесс увольнения работника-инвалида проходит совершенно в обычном режиме, без каких-либо исключений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зависимо от причины и времени наступления инвалидности лица, признанные инвалидами, имеют право на получение страховой или социальной пенсии по инвалидности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требованиям ст. 20 закона, граждане и должностные лица, виновные в нарушении прав и свобод инвалидов,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на предприятии трудится недостаточное число инвалидов или лица с таким статусом получают отказ в трудоустройстве беспричинно, на работодателя налагают штрафные санкции. В согласии с п. 42 ст. 5 Кодекса об административных правонарушениях размер штрафа составляет от 5 000 до 10 000 рублей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всем случаям нарушения прав в сфере социальной защиты инвалидов гражданин или организация вправе письменно обратиться в Гострудинспекцию, а также в органы прокуратуры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turbo/ppt.ru/s/kodeks.phtml?parent-reqid=1611628789176870-920873216188495046800266-prestable-app-host-sas-web-yp-12&amp;pcgi=kodeks%3D17%26paper%3D92&amp;utm_source=turbo_turbo" TargetMode="External"/><Relationship Id="rId3" Type="http://schemas.openxmlformats.org/officeDocument/2006/relationships/hyperlink" Target="https://yandex.ru/turbo/ppt.ru/s/kodeks.phtml?parent-reqid=1611628789176870-920873216188495046800266-prestable-app-host-sas-web-yp-12&amp;pcgi=kodeks%3D17%26paper%3D94&amp;utm_source=turbo_turbo" TargetMode="External"/><Relationship Id="rId4" Type="http://schemas.openxmlformats.org/officeDocument/2006/relationships/hyperlink" Target="https://yandex.ru/turbo/ppt.ru/s/kodeks.phtml?parent-reqid=1611628789176870-920873216188495046800266-prestable-app-host-sas-web-yp-12&amp;pcgi=kodeks%3D17%26paper%3D224&amp;utm_source=turbo_turb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4:53:00Z</dcterms:created>
  <dc:creator>User</dc:creator>
  <dc:description/>
  <dc:language>en-US</dc:language>
  <cp:lastModifiedBy>User</cp:lastModifiedBy>
  <dcterms:modified xsi:type="dcterms:W3CDTF">2021-02-02T04:55:00Z</dcterms:modified>
  <cp:revision>1</cp:revision>
  <dc:subject/>
  <dc:title/>
</cp:coreProperties>
</file>