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еры по предупреждению коррупции для юридических лиц</w:t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илу статьи 3 Федерального закона от 25.12.2008 № 273-ФЗ «О противодействии коррупции» к основным принципам противодействия коррупции отнесено приоритетное применение мер по ее предупреждению.</w:t>
        <w:tab/>
        <w:tab/>
        <w:t>В целях активизации этого процесса с 1 января 2013 года действует статья 13.3 названного Федерального закона, устанавливающая обязанность организаций принимать меры по предупреждению коррупции.</w:t>
        <w:tab/>
        <w:tab/>
        <w:tab/>
        <w:tab/>
        <w:t>Эта обязанность распространяется на все организации (юридические лица) независимо от их форм собственности, организационно-правовой формы и штатной численности, то есть не только на государственные и муниципальные учреждения и предприятия, но и на акционерные общества, общества с ограниченной ответственностью, иные коммерческие и общественные организации.</w:t>
        <w:tab/>
        <w:tab/>
        <w:tab/>
        <w:tab/>
        <w:t xml:space="preserve">                                                                     В части 2 статьи 13.3 закона содержится примерный перечень мер по предупреждению коррупции, которые могут приниматься в организации. Среди них:- определение подразделений или должностных лиц, ответственных за профилактику коррупционных и иных правонарушений;- сотрудничество организации с правоохранительными органами;- разработка и внедрение в практику стандартов и процедур, направленных на обеспечение добросовестной работы организации;- принятие кодекса этики и служебного поведения работников организации;- предотвращение и урегулирование конфликта интересов;- недопущение составления неофициальной отчетности и использования поддельных документов.</w:t>
        <w:tab/>
        <w:tab/>
        <w:tab/>
        <w:tab/>
        <w:tab/>
        <w:tab/>
        <w:tab/>
        <w:tab/>
        <w:tab/>
        <w:tab/>
        <w:tab/>
        <w:tab/>
        <w:t xml:space="preserve">                              Для формирования единого подхода к обеспечению работы по профилактике и противодействию коррупции в организациях Министерством труда и социальной защиты Российской Федерации разработаны Методические рекомендации по разработке и принятию организациями мер по предупреждению и противодействию коррупции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Так, организациям предлагается закрепить в едином документе, с названием «Антикоррупционная политика (наименование организации)» сведения о реализуемой в организации антикоррупционной политике.</w:t>
        <w:tab/>
        <w:tab/>
        <w:tab/>
        <w:t>Рекомендации содержат как алгоритм разработки данного документа, так и предложения по его содержанию и последующему исполнению.</w:t>
        <w:tab/>
        <w:tab/>
        <w:tab/>
        <w:t>Кроме того, Методические рекомендации содержат большое количество справочной информации по вопросам противодействия коррупции, в том числе:</w:t>
        <w:tab/>
        <w:tab/>
        <w:t>- сборник положений нормативных правовых актов, устанавливающих меры ответственности за совершение коррупционных правонарушений;- нормативные правовые акты зарубежных государств по вопросам противодействия коррупции, имеющие экстерриториальное действие;- обзор типовых ситуаций конфликта интересов;- типовую декларацию конфликта интересов, антикоррупционную хартию российского бизнес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08:00Z</dcterms:created>
  <dc:creator>User</dc:creator>
  <dc:description/>
  <dc:language>en-US</dc:language>
  <cp:lastModifiedBy>User</cp:lastModifiedBy>
  <dcterms:modified xsi:type="dcterms:W3CDTF">2021-03-01T05:10:00Z</dcterms:modified>
  <cp:revision>1</cp:revision>
  <dc:subject/>
  <dc:title/>
</cp:coreProperties>
</file>