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45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Как проходит проверка Роспотребнадзора</w:t>
      </w:r>
    </w:p>
    <w:p>
      <w:pPr>
        <w:pStyle w:val="Normal"/>
        <w:numPr>
          <w:ilvl w:val="0"/>
          <w:numId w:val="0"/>
        </w:numPr>
        <w:spacing w:lineRule="auto" w:line="240" w:before="0" w:after="45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частую, руководителей компаний, задействованных в продаже товаров и оказанию услуг населению, пугает возможная перспектива проверки Роспотребнадзора. Почему добросовестным предпринимателям не стоит ее бояться и как отстоять свои права, читайте далее.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ими нормативно-правовыми актами руководствуются проверяющие?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ab/>
        <w:tab/>
        <w:tab/>
        <w:tab/>
        <w:tab/>
        <w:tab/>
        <w:tab/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З № 294);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ab/>
        <w:tab/>
        <w:tab/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 Приказ Роспотребнадзора от 16.07.2012 № 764 «Об утверждении Административного регламента исполнения Федеральной службой по надзору в сфере защиты прав потребителей и благополучия человека государственной функции по проведению проверок деятельности юридических лиц, индивидуальных предпринимателей и граждан по выполнению требований санитарного законодательства, законодательства Российской Федерации в области защиты прав потребителей, правил продажи отдельных видов товаров» (далее – Административный регламент);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ab/>
        <w:tab/>
        <w:tab/>
        <w:tab/>
        <w:tab/>
        <w:tab/>
        <w:tab/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 Приказ Роспотребнадзора от 24.03.2010 № 103 «Об утверждении Методических рекомендаций по применению норм Федерального закона от 26.12.2008 № 294-ФЗ»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то обязаны сделать сотрудники Роспотребнадзора до проведения проверки? 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татья 14 ФЗ №294, п. 6 Административного регламента: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 вручить заверенную копию распоряжения о проведении проверки представителю проверяемого лица;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 предъявить служебное удостоверение;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 предъявить документ о согласовании с прокуратурой, если основанием для проверки является угроза или вред жизни и здоровью граждан, угроза чрезвычайных ситуаций природного и техногенного характера.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ab/>
        <w:tab/>
        <w:tab/>
        <w:tab/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 проведении проверки Роспотребнадзор не имеет право: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татья 15 ФЗ №294, п. 57 Административного регламента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45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оверять выполнение обязательных требований, если такие требования не относятся к санитарно-эпидемиологическому благополучию населения или защите прав потребителей;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450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существлять плановую или внеплановую выездную проверку в случае отсутствия при ее проведении руководителя или его уполномоченного представителя, проверяемого лица, (за исключением случая проведения такой проверки, основанием для проведения которой является причинение вреда жизни, здоровью граждан, окружающей среде, а также возникновение чрезвычайных ситуаций природного и техногенного характера);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ab/>
        <w:tab/>
        <w:tab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450"/>
        <w:jc w:val="both"/>
        <w:textAlignment w:val="baseline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требовать представления документов, информации, образцов продукции, проб обследования объектов окружающей среды и объектов производственной среды, не выступающих объектами проверки или не относящихся к предмету проверки, а также изымать оригиналы таких документов;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450"/>
        <w:jc w:val="both"/>
        <w:textAlignment w:val="baseline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тбирать образцы продукции, пробы обследования объектов окружающей среды и объектов производственной среды для проведения их исследований без оформления протоколов и в количестве, превышающем нормы, установленные стандартами;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450"/>
        <w:jc w:val="both"/>
        <w:textAlignment w:val="baseline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распространять коммерческую информацию, полученную в результате проведения;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450"/>
        <w:jc w:val="both"/>
        <w:textAlignment w:val="baseline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превышать установленные сроки проведения проверки.</w:t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450"/>
        <w:jc w:val="both"/>
        <w:textAlignment w:val="baseline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требовать от юридического лица, индивидуального предпринимателя представления документов и (или) информации, включая разрешительные документы, имеющиеся в распоряжении иных государственных органов,</w:t>
      </w:r>
    </w:p>
    <w:p>
      <w:pPr>
        <w:pStyle w:val="Normal"/>
        <w:numPr>
          <w:ilvl w:val="0"/>
          <w:numId w:val="0"/>
        </w:numPr>
        <w:spacing w:lineRule="auto" w:line="240" w:before="0" w:after="45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требовать от юридического лица, индивидуального предпринимателя представления документов, информации до даты начала проведения провер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ездная проверка Роспотребнадзора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татья 12 ФЗ №294, пункты 48-51 Административного регламента</w:t>
      </w:r>
    </w:p>
    <w:p>
      <w:pPr>
        <w:pStyle w:val="Normal"/>
        <w:spacing w:lineRule="auto" w:line="240" w:before="0" w:after="2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ездная проверка проводится по месту осуществления деятельности проверяемого. Сотрудники Роспотребнадзора обязаны:— предъявить служебное удостоверение,— ознакомить проверяемое лицо с распоряжением (приказом) о проведении выездной проверки— ознакомить проверяемое лицо с полномочиями проводящих, с целями, задачами, основаниями проведения выездной проверки, видами и объемом мероприятий по контролю, составом экспертов, представителями экспертных организаций, привлекаемых к выездной проверке, со сроками и с условиями ее проведения.</w:t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ездная проверки проводится только в присутствии индивидуального предпринимателя или руководителя юридического лица, либо их представителей. В случае их отсутствия выездная проверка не проводитс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 xml:space="preserve">                               В случае, если проведение выездной проверки оказалось невозможным, сотрудник Роспотребнадзора составляет акт о невозможности проведения соответствующей проверки. В этом случае Роспотребнадзор в течении 3-х месяцев со дня составления соответствующего акта может провести проверку без предупреждения.</w:t>
        <w:br/>
        <w:t>Если проводится отбор образцов (проб) продукции, составление протокола обязательно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неплановая проверка Роспотребнадзора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татья  10 ФЗ №294, пункты 42-43 Административного регламента</w:t>
      </w:r>
    </w:p>
    <w:p>
      <w:pPr>
        <w:pStyle w:val="Normal"/>
        <w:spacing w:lineRule="auto" w:line="240" w:before="0" w:after="225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ми являются: неисполнение предписания Роспотребнадзора об устранении выявленного нарушения; поступление в Роспотребнадзор обращений и заявлений, информации о следующих фактах: причинение или угроза причинения вреда жизни, здоровью граждан; возникновение или угроза возникновения чрезвычайных ситуаций природного и техногенного характера; нарушение прав потребителей (в случае обращения граждан, права которых нарушены), при условии, что заявитель обращался к такому юридическому лицу или индивидуальному предпринимателю, но требования заявителя не были удовлетворены; приказ (распоряжение) руководителя Роспотребнадзора, изданный в соответствии с поручениями Президента Российской Федерации, Правительства Российской Федерации; требование прокурора о проведении внеплановой проверки.</w:t>
        <w:tab/>
        <w:t>Роспотребнадзор обязан вас уведомить за 24 часа до проведения внеплановой проверки. Однако, если основанием для проверки является получение Роспотребнадзором сообщений о вреде жизни и здоровью, либо о такой угрозе, а также о возникновении или угрозе возникновения чрезвычайных ситуаций природного и техногенного характера или о нарушении прав потребителей, Роспотребнадзор может вас не уведомлять.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225"/>
        <w:jc w:val="both"/>
        <w:textAlignment w:val="baseline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татья 9 ФЗ №294, пункт 41 Административного регламен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Основанием является ежегодный план проверок. Список проверяемых лиц публикуется на сайте прокуратуры. Например, план проверок юридических лиц Москвы доступен по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ссылке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>Роспотребнадзор обязан уведомить проверяемые лица не менее, чем за 3 рабочих дня посредством направления копии распоряжения (приказа) о начале проведения плановой проверки. Плановая проверка может проводиться не чаще, чем раз в три года, за исключением проверки организаций, задействованных в сфере здравоохранения, образования, в социальной сфере. Полный перечень видов деятельности таких организаций установлен в Постановлении Правительства РФ от 23.11.2009 № 944.</w:t>
        <w:tab/>
        <w:tab/>
        <w:tab/>
        <w:t>В случае проведения плановой проверки членов саморегулируемой организации Роспотребнадзор обязан уведомить саморегулируемую организацию.</w:t>
        <w:tab/>
        <w:t>По общему правилу, срок проверки не может превышать 20 рабочих дней. Если организация имеет несколько филиалов в разных субъектах РФ, то срок проверки всех филиалов в совокупности не может превышать 60 рабочих дней. При организации проверки учитывается режим работы лиц, подлежащих проверке.</w:t>
        <w:tab/>
        <w:tab/>
        <w:t xml:space="preserve">                                                            Срок плановой выездной проверки малых предприятий – не более 50 часов, микропредприятий – не более 15 часов.</w:t>
        <w:tab/>
        <w:tab/>
        <w:tab/>
        <w:tab/>
        <w:tab/>
        <w:tab/>
        <w:tab/>
        <w:tab/>
        <w:t>Срок проведения плановой выездной проверки может быть продлен в исключительных случаях не более, чем на 20 рабочих дней, для малых предприятий – не более, чем на 50 часов, для микропредприятий – не более чем на 15 час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жалование итогов проверки Роспотребнадзора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Возражение на акт проверки</w:t>
      </w:r>
    </w:p>
    <w:p>
      <w:pPr>
        <w:pStyle w:val="Normal"/>
        <w:spacing w:lineRule="auto" w:line="240" w:before="0" w:after="225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чение 15 дней с даты получения акта проверки организация или ИП вправе предоставить возражения в письменной форме (п. 82 Административного регламента).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. Оспаривание предписания Роспотребнадзор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осудебный порядо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 течении 15 дней с даты получения предписания проверяемое лицо имеет право представить в Роспотребнадзор письменные возражения относительно этого предписания. Срок рассмотрения – 30 дней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удебный порядо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 течении 3-х месяцев постановление может быть обжаловано в Арбитражный суд (п. 5.1. ст. 40 ФЗ «О защите прав потребителей»).</w:t>
        <w:tab/>
        <w:tab/>
        <w:tab/>
        <w:t xml:space="preserve">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Обжалование постановления о привлечении к административной ответствен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Досудебный порядок. Если вы были привлечены к административной ответственности, вы вправе обжаловать это постановление (ч.1 ст. 30.1 КоАП РФ) в вышестоящий орган. Срок подачи такой жалобы составляет 10 суток дня вручения или получения копии постановления (ч.1 ст. 30.3 КоАП РФ). В случае пропуска срока подачи жалобы, он может быть восстановлен судьей или должностным лицом, правомочными рассматривать жалобу по ходатайству лица, подающего жалобу. Срок рассмотрения жалобы на постановление в порядке подчиненности-10 дней со дня ее поступления со всеми материалами дела (ч. 1 ст. 30.5 КоАП РФ).</w:t>
        <w:br/>
        <w:t>Судебный порядок. Постановление также может быть обжаловано в Арбитражном суде. Срок рассмотрение жалобы в суд составляет 2 месяца со дня её поступления (ч. 1.1 ст. 30.5 КоАП РФ).</w:t>
        <w:tab/>
        <w:tab/>
        <w:tab/>
        <w:tab/>
        <w:tab/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 Обжалование действий (бездействий) Роспотребнадзо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ом досудебного обжалования являются действия (бездействие) Роспотребнадзора, должностных лиц Роспотребнадзора, повлекшие за собой нарушение предусмотренных законодательством прав юридических лиц, индивидуальных предпринимателей, граждан (п. 83 Административного регламента)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осудебный порядо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Жалобы рассматривают:1) от имени Роспотребнадзора — руководитель Роспотребнадзора или его заместитель;2) от имени территориального органа Роспотребнадзора — руководитель территориального органа Роспотребнадзора или его заместитель. Срок рассмотрения – 30 дней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удебный порядо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 течение 3-х месяцев предприниматель или организация вправе оспорить действия (бездействия) Роспотребнадзора в Арбитражный суд.</w:t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 можно оспорить результаты проверки по формальным признакам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езультаты проверки, проведенной органом государственного контроля (надзора), органом муниципального контроля с грубым нарушением требований к организации и проведению проверок, не могут являться доказательствами нарушений юридическим лицом или ИП и подлежат отмен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>Так, грубым нарушением являются (ст. 20 ФЗ №294): отсутствие оснований проведения плановой, внеплановой выездной проверки, несвоевременное уведомление о проведении проверки; привлечение к проведению мероприятий по контролю в качестве экспертов не аккредитованных в установленном порядке юридических лиц, индивидуальных предпринимателей и не аттестованных в установленном порядке граждан; отсутствие согласования в случае необходимости с органами прокуратуры внеплановой выездной проверки; нарушение сроков и времени проведения плановых выездных проверок в отношении субъектов малого предпринимательства; проведение проверки без распоряжения или приказа руководителя, заместителя руководителя органа государственного контроля (надзора), органа муниципального контроля; требование документов, не относящихся к предмету проверки; непредставление акта проверки; проведение плановой проверки, не включенной в ежегодный план проведения плановых проверок; участие в проведении проверок экспертов, экспертных организаций, состоящих в гражданско-правовых и трудовых отношениях с юридическими лицами и индивидуальными предпринимателями, в отношении которых проводятся проверки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 район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3 класса                                                                                 Э.И. Долот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proc.ru/svodnyi-plan-proverok-subektov-predprinimatelstva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59:00Z</dcterms:created>
  <dc:creator>User</dc:creator>
  <dc:description/>
  <dc:language>en-US</dc:language>
  <cp:lastModifiedBy>User</cp:lastModifiedBy>
  <dcterms:modified xsi:type="dcterms:W3CDTF">2021-02-05T07:08:00Z</dcterms:modified>
  <cp:revision>1</cp:revision>
  <dc:subject/>
  <dc:title/>
</cp:coreProperties>
</file>