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Изменен порядок предоставления единовременных выплат, назначаемых в связи с участием в мероприятиях по борьбе с терроризмом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онституционного Суда Российской Федерации от 29.03.2019 № 16-П «По делу о проверке конституционности части 6 статьи 21 Федерального закона «О противодействии терроризму» и части 15 статьи 3 Федерального закона «О денежном довольствии военнослужащих и предоставлении им отдельных выплат» в связи с жалобой гражданина Е.А. Понкратова» в частности часть 6 статьи 21 Федерального закона от 06.03.2006 № 35-ФЗ «О противодействии терроризму» (далее – Закон) признана неконституционной.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нного постановления Конституционного суда Российской Федерации Федеральным законом от 18.03.2020 № 54-ФЗ внесены изменения в часть 6 статьи 21 Закона.</w:t>
      </w:r>
    </w:p>
    <w:p>
      <w:pPr>
        <w:pStyle w:val="Style14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</w:rPr>
        <w:t>В соответствии с внесенными изменениями лицам, участвующим в борьбе с терроризмом, а также членам семьи погибшего лица, принимавшего участие в осуществлении мероприятий по борьбе с терроризмом, и лицам, находившимся на его иждивении, вне зависимости от предоставления единовременных пособий и компенсаций, установленных законодательством Российской Федерации, выплачиваются единовременные пособия, предусмотренные частями 2 — 4 статьи 21 Закона (в случае гибели лица, принимавшего участие в осуществлении мероприятия по борьбе с терроризмом; в случае, если лицо, принимавшее участие в осуществлении мероприятия по борьбе с терроризмом, получило увечье, повлекшее за собой наступление инвалидности или ранение, не повлекшее за собой наступления инвалид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20:00Z</dcterms:created>
  <dc:creator>User</dc:creator>
  <dc:description/>
  <dc:language>en-US</dc:language>
  <cp:lastModifiedBy>User</cp:lastModifiedBy>
  <dcterms:modified xsi:type="dcterms:W3CDTF">2020-05-28T09:20:00Z</dcterms:modified>
  <cp:revision>1</cp:revision>
  <dc:subject/>
  <dc:title/>
</cp:coreProperties>
</file>