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15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 продажу алкогольной продукции несовершеннолетним нужно отвечать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150"/>
        <w:jc w:val="center"/>
        <w:outlineLvl w:val="1"/>
        <w:rPr>
          <w:rFonts w:ascii="Tahoma" w:hAnsi="Tahoma" w:eastAsia="Times New Roman" w:cs="Tahoma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38 Конституции Российской Федерации декларирует защиту детства, как обязанность государства. И во исполнение такой обязанности, законодательство Российской Федерации предусматривает уголовную ответственность статьей 151.1. Уголовного кодекса Российской Федерации и административную ответственность статьей 14.16 Кодекса Российской Федерации об административных правонарушениях за розничную продажу несовершеннолетним алкогольной продукции.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части 2.1. вышеуказанной ст. 14.16 КоАП РФ, наказанием за продажу алкоголя детям в розничных точках реализации является штраф, в размере от 30 тысяч до 50 тысяч рублей для граждан, для должностных лиц от 100 тысяч до 200 тысяч рублей, для юридических лиц от 300 тысяч до 500 тысяч рублей.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ловный кодекс предусматривает наказание, если данное деяние совершено неоднократно. То есть, если это событие повторилось в течение 1 года от предыдущего факта продажи, лицом, подвергнутым ранее административному наказанию за розничную продажу несовершеннолетним алкогольной продукции.</w:t>
        <w:tab/>
        <w:tab/>
        <w:tab/>
        <w:tab/>
        <w:tab/>
        <w:tab/>
        <w:tab/>
        <w:tab/>
        <w:tab/>
        <w:tab/>
        <w:t>В соответствии с положениями статьи 151.1. Уголовного кодекса РФ, розничная продажа несовершеннолетним алкогольной продукции наказывается:1) штрафом в размере от 50 тысяч до 80 тысяч рублей или в размере заработной платы или иного дохода осужденного за период от 3 до 6 месяцев;2) исправительными работами на срок до 1 года с лишением права занимать определенные должности или заниматься определенной деятельностью на срок до 3 лет.</w:t>
        <w:tab/>
        <w:tab/>
        <w:tab/>
        <w:tab/>
        <w:tab/>
        <w:tab/>
        <w:tab/>
        <w:t>Розничная продажа алкогольной продукции несовершеннолетним запрещена Федеральным законом от 22 ноября 1995 г. № 171-ФЗ «О государственном регулировании производства и оборота этилового спирта, алкогольной и спиртосодержащей продукции».</w:t>
        <w:tab/>
        <w:tab/>
        <w:tab/>
        <w:tab/>
        <w:t>Согласно подпункту 11 пункта 2 статьи 16 данного Федерального закона, в случае возникновения у лица, непосредственно осуществляющего отпуск алкогольной продукции (продавца), сомнения в достижении покупателем совершеннолетия продавец вправе потребовать у этого покупателя документ, позволяющий установить возраст этого покупателя.</w:t>
        <w:tab/>
        <w:tab/>
        <w:t>Перечень соответствующих документов установлен Приказом Министерства промышленности и торговли Российской Федерации от 31.05.2017 года N 172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04:00Z</dcterms:created>
  <dc:creator>User</dc:creator>
  <dc:description/>
  <dc:language>en-US</dc:language>
  <cp:lastModifiedBy>User</cp:lastModifiedBy>
  <dcterms:modified xsi:type="dcterms:W3CDTF">2020-06-02T11:04:00Z</dcterms:modified>
  <cp:revision>1</cp:revision>
  <dc:subject/>
  <dc:title/>
</cp:coreProperties>
</file>