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о ли получение материнского капитала отцом                                      (российское гражданство), если у матери иностранное гражданство?</w:t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. 3 Федерального закона от 29.12.2006 № 256-ФЗ «О дополнительных мерах государственной поддержки семей, имеющих детей» мужчины имеют право на получение дополнительных мер государственной поддержки, если являются единственными усыновителями (п. 3 и 5  ч. 1) или в случае смерти, объявления умершей, лишения родительских прав женщины, имеющей право на дополнительные меры государственной поддержки (п. 3 указанной статьи), т.е. фактически становятся единственным родителем.</w:t>
      </w:r>
    </w:p>
    <w:p>
      <w:pPr>
        <w:pStyle w:val="Normal"/>
        <w:shd w:fill="FFFFFF" w:val="clear"/>
        <w:spacing w:lineRule="auto" w:line="240" w:before="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й случай в законе как основание для получения материнского капитала не предусмотре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25:00Z</dcterms:created>
  <dc:creator>User</dc:creator>
  <dc:description/>
  <dc:language>en-US</dc:language>
  <cp:lastModifiedBy>User</cp:lastModifiedBy>
  <dcterms:modified xsi:type="dcterms:W3CDTF">2021-03-04T11:25:00Z</dcterms:modified>
  <cp:revision>1</cp:revision>
  <dc:subject/>
  <dc:title/>
</cp:coreProperties>
</file>