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несены изменения в статьи 150 и 151 Уголовно-процессуального кодекса РФ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Российской Федерации 18.02.2020 подписал Федеральный закон «О внесении изменений в статьи 150 и 151 Уголовно-процессуального кодекса Российской Федерации»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уголовные дела о преступлениях, связанных с незаконным изготовлением и оборотом порнографических материалов или предметов, когда такие деяния совершаются группой лиц по предварительному сговору или организованной группой, либо с использованием средств массовой информации, в том числе информационно-телекоммуникационных сетей (включая сеть «Интернет»), либо с извлечением дохода в крупном размере, исключаются из перечня уголовных дел, предварительное расследование по которым осуществляется в форме дознания. </w:t>
        <w:tab/>
        <w:tab/>
        <w:tab/>
        <w:tab/>
        <w:tab/>
        <w:tab/>
        <w:tab/>
        <w:tab/>
        <w:tab/>
        <w:tab/>
        <w:tab/>
        <w:t>Предварительное расследование по этим уголовным делам будет осуществляться в форме предварительного следствия следователями органов внутренних дел Российской Федерации.</w:t>
        <w:tab/>
        <w:tab/>
        <w:tab/>
        <w:tab/>
        <w:tab/>
        <w:tab/>
        <w:t>Изменения, предусмотренные Федеральным законом, будут способствовать повышению эффективности расследования указанных преступлений, в том числе своевременному установлению лиц, совершающих такие дея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24:00Z</dcterms:created>
  <dc:creator>User</dc:creator>
  <dc:description/>
  <dc:language>en-US</dc:language>
  <cp:lastModifiedBy>User</cp:lastModifiedBy>
  <dcterms:modified xsi:type="dcterms:W3CDTF">2020-06-03T05:24:00Z</dcterms:modified>
  <cp:revision>1</cp:revision>
  <dc:subject/>
  <dc:title/>
</cp:coreProperties>
</file>