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45" w:before="0" w:after="15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несены изменения в законы о СМИ и о связи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45" w:before="0" w:after="150"/>
        <w:jc w:val="center"/>
        <w:outlineLvl w:val="1"/>
        <w:rPr>
          <w:rFonts w:ascii="Tahoma" w:hAnsi="Tahoma" w:eastAsia="Times New Roman" w:cs="Tahoma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 w:cs="Tahoma" w:ascii="Tahoma" w:hAnsi="Tahoma"/>
          <w:b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22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зидент Российской Федерации подписал Федеральный закон от 01.03.2020 N 42-ФЗ «О внесении изменений в статью 35 Закона Российской Федерации «О средствах массовой информации» и статью 66 Федерального закона «О связи».</w:t>
      </w:r>
    </w:p>
    <w:p>
      <w:pPr>
        <w:pStyle w:val="Normal"/>
        <w:shd w:fill="FFFFFF" w:val="clear"/>
        <w:spacing w:lineRule="auto" w:line="240" w:before="0" w:after="22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едеральным законом устанавливаются обязанности операторов связи и редакций средств массовой информации при угрозе возникновения или возникновении чрезвычайных ситуаций природного и техногенного характера, а также при ведении военных действий или вследствие этих действий обеспечивать по обращениям органов власти различных уровней соответственно передачу пользователям услугами связи и выпуск в эфир сигналов оповещения и (или) экстренной информации о возникающих опасностях, правилах поведения населения и необходимости проведения мероприятий по защите.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5:43:00Z</dcterms:created>
  <dc:creator>User</dc:creator>
  <dc:description/>
  <dc:language>en-US</dc:language>
  <cp:lastModifiedBy>User</cp:lastModifiedBy>
  <dcterms:modified xsi:type="dcterms:W3CDTF">2020-06-01T05:43:00Z</dcterms:modified>
  <cp:revision>1</cp:revision>
  <dc:subject/>
  <dc:title/>
</cp:coreProperties>
</file>